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l suffit en fait :</w:t>
        <w:br/>
        <w:t>- d'une source de 6,3V pour le chauffage</w:t>
        <w:br/>
        <w:t>- d'une tension de 250V pour les anodes, en série avec une 150kohm (protection au cas où les anodes seraient en CC avec la cathode)</w:t>
        <w:br/>
        <w:t>- d'une tension négative variable de 0 à -100V pour le Wehnelt</w:t>
        <w:br/>
        <w:t>- d'un galva de 300µA (ou d'un multimètre sensible)</w:t>
        <w:br/>
        <w:br/>
        <w:t>Voici le schéma simplifié du testeur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715000" cy="5029200"/>
            <wp:effectExtent l="0" t="0" r="0" b="0"/>
            <wp:docPr id="1" name="schema-testeur-c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ema-testeur-c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Web"/>
        <w:pBdr>
          <w:top w:val="single" w:sz="2" w:space="0" w:color="AF8727"/>
          <w:left w:val="single" w:sz="48" w:space="0" w:color="FAF3E4"/>
          <w:bottom w:val="single" w:sz="6" w:space="0" w:color="AF8727"/>
          <w:right w:val="single" w:sz="6" w:space="0" w:color="AF8727"/>
        </w:pBdr>
        <w:shd w:fill="FFFFFF" w:val="clear"/>
        <w:spacing w:before="180" w:after="280"/>
        <w:ind w:left="300" w:right="300" w:hanging="0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  <w:t>Attention, le circuit n'est pas isolé du secteur, il faudrait un transfo. D'ailleurs, pour le 6,3V aussi.</w:t>
        <w:br/>
        <w:t>Donc tu pourrais utiliser un transfo de poste donnant du 6,3 et du 220 ou 250, pas plus, sinon, le redresseur va donner des tensions un peu fortes</w:t>
        <w:br/>
        <w:t>Les condos de filtrage doivent bien sûr tenir 350V si tu te contentes de 220V alternatif en entrée</w:t>
        <w:br/>
        <w:t>Tu pourrais munir le testeur d'un support de tube cathodique comme celui qu'on voit sur la photo. remarque, tu pourrais utiliser celui du TV, quitte à bien repérer les fils avant de les dessouder</w:t>
        <w:br/>
        <w:t>Ce testeur permet de vérifier l'émission électronique de la cathode. En faisant varier la polarisation (potard) tu dois obtenir au moins 50µA pour une polar de l'ordre de -25V (qui est le minimum qu'on peut obtenir)</w:t>
        <w:br/>
        <w:t>Surtout, ne pas relier le W à la cathode K directement (polar = 0) l'intensité risque d'être trop grande (à moins que le tube ne soit pompé)</w:t>
        <w:br/>
        <w:br/>
        <w:t>Bien sûr, ce testeur ne vérifie pas ce qui se passe sur l'écran (on fait la mesure sans la THT), mais au moins on sait si la cathode bombarde assez !</w:t>
        <w:br/>
        <w:br/>
        <w:t>Note: l'adaptateur ne sert à rien si tu connectes les fils directement au support. Moi j'en avais fait un par type de brochage, mais i lse trouve que pour l'instant je n'ai eu à tester que des tubes dont le brochage est compatible AW43-80</w:t>
        <w:br/>
        <w:br/>
        <w:t>petit oubli : le + du galva est en haut, côté cathode.</w:t>
      </w:r>
    </w:p>
    <w:p>
      <w:pPr>
        <w:pStyle w:val="Postedit"/>
        <w:pBdr>
          <w:top w:val="single" w:sz="2" w:space="0" w:color="AF8727"/>
          <w:left w:val="single" w:sz="48" w:space="0" w:color="FAF3E4"/>
          <w:bottom w:val="single" w:sz="6" w:space="0" w:color="AF8727"/>
          <w:right w:val="single" w:sz="6" w:space="0" w:color="AF8727"/>
        </w:pBdr>
        <w:shd w:fill="FFFFFF" w:val="clear"/>
        <w:ind w:left="300" w:right="300" w:hanging="0"/>
        <w:rPr>
          <w:color w:val="000000"/>
          <w:sz w:val="22"/>
          <w:szCs w:val="17"/>
        </w:rPr>
      </w:pPr>
      <w:r>
        <w:rPr>
          <w:rStyle w:val="Emphasis"/>
          <w:color w:val="000000"/>
          <w:sz w:val="22"/>
          <w:szCs w:val="17"/>
        </w:rPr>
        <w:t>Dernière modification par pierre (14-02-2010 18:38:18)</w:t>
      </w:r>
    </w:p>
    <w:p>
      <w:pPr>
        <w:pStyle w:val="Normal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stedit">
    <w:name w:val="postedi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6:52:00Z</dcterms:created>
  <dc:creator>james</dc:creator>
  <dc:description/>
  <dc:language>en-US</dc:language>
  <cp:lastModifiedBy>james</cp:lastModifiedBy>
  <dcterms:modified xsi:type="dcterms:W3CDTF">2011-12-13T16:58:00Z</dcterms:modified>
  <cp:revision>1</cp:revision>
  <dc:subject/>
  <dc:title>Il suffit en fait :</dc:title>
</cp:coreProperties>
</file>