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b/>
          <w:bCs/>
          <w:sz w:val="24"/>
        </w:rPr>
        <w:t>CHAPITRE VI</w:t>
      </w:r>
    </w:p>
    <w:p>
      <w:pPr>
        <w:pStyle w:val="Textebru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b/>
          <w:bCs/>
        </w:rPr>
        <w:t>Principes techniques de dépannag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rsque le récepteur est arrivé sur l'établi, la premièr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ose à faire est de le mettre sous tension pour voir tou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ite ce qui se passe et essayer de localiser le défaut. Cela es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rès important, car certaines pannes (mauvais contact, mauvaise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dure) sont très capricieuses, et le fait de sortir le châssi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l'ébénisterie remet parfois tout en ordre...d'où difficulté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ur mettre le doigt sur le défaut avec rapidité et précision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 est parfois intéressant de se faire expliquer par le cli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  comment s'est produite la panne " (panne brusque, ou affai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lissement progressif, etc. ... ). Les renseignements obtenus peu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ent quelquefois aider à déceler la panne plus rapidement ;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is, n'accordons pas un crédit trop grand à ces explication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client, lequel, souvent, utilise un mot pour un autre (cr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ements pour ronflements, et inversement, etc.)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'il s'agit d'une panne intermittente, il faut redoubler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udence ! Ce cas particulier sera d'ailleurs étudié plus loin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éparément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nc, autant que possible et avant quoi que ce soit, il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vient de localiser le défaut (partie alimentation, BF, MF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F, mauvais contacts, lampes, etc.)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suite, on sort le châssis de son ébénisterie et on enlèv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a poussière, afin de pouvoir travailler proprement et à son aise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ur cela, on ôte toutes les lampes, on ferme le condensate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riable et, à l'aide d'un pinceau large et plat, on décolle la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ussière logée un peu partout. En même temps, on promè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utour du pinceau, le tube en caoutchouc d'un aspirateur qui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'empresse d'avaler toute la poussière et qui évite à cette de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ière de se répandre partout dans l'atelier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suite, on remonte les lampes, sans oublier égalemen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ttoyer les broches (surtout s'il s'agit de lampes transcontine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ales à contacts latéraux, car  précisément ces contacts sont bie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vent douteux)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artir de ce moment, le travail sérieux commence. 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herche la panne avec précision, on procède au remplace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s éléments défectueux, et d'une manière générale, on reme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 poste en état de marche.  Plus loin, nous étudierons les pro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édés simples de diagnostic des pannes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rsque la panne, à proprement parler, a été réparée, il y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encore toute une série de petits travaux de révision e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mise en état . On vérifie si certains tubes, tout en fonctio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nt néanmoins, ne sont pas sur le chemin de la décrépitu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bsolue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 les axes de commande des potentiomètres, cadran, co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acteurs, ne comportent pas de plat ou de saignée pour la vi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u bouton, on fait un plat à la lime ; ce qui empêche aux bou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ns de tourner en glissant sur les axes, si les commandes so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ures (contacteurs, notamment)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 resserre les broches du fusible, de la prise de coura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écarte les broches à l'aide d'un tournevis ou d'une lame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eau, de façon à obtenir des contacts parfaits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 l'on est en présence d'un sélecteur de tension avec petit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rrettes de combinaison, on s'assure que les vis des barrett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nt toutes parfaitement bloquées.  On vérifie les soudures d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s de liaison à l'arrivée sur la plaquette à cosses du haut-pa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ur; certains fils ne tiennent parfois plus que par un brin o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eux et sont à la veille de se rompre.  On vérifie le serrage des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mpoules de cadran dans leurs douilles, l'état du câble d'entraî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ment de l'aiguille (qui, lui aussi, est peut-être à quelques jour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la ruptur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t d'une façon générale, on opère un rapide contrôle s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ute la question mécanique : fixation du CV, fixation du cadran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écrous des potentiomètres, contacteurs, etc., fixation du haut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leur à l'ébénisterie, cache de cadran, pattes ou entretois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u châssis, etc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uelques légers coups de heurtoir en caoutchouc peuv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iquer des vibrations ou des mauvais contacts susceptibles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 produire à brève échéance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fin, dernier point sur lequel doit porter une révision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cepteur, mais point extrêmement important : alignement com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et à l'hétérodyne du canal MF et des circuits HF.  Même si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 poste est venu pour un simple condensateur de fuite d'écra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 court-circuit, il est capital de procéder à son réaligne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let. Neuf fois sur dix, on redonne au récepteur, une sélec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vité, une sensibilité‚ une vigueur, auxquelles le client n'étai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us habitué : d'où, impression extrêmement favorable à votr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égard.La technique de l'alignement sera étudiée plus loin a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rs de cet ouvr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b/>
          <w:bCs/>
        </w:rPr>
        <w:t>1. - A LA RECHERCHE DE LA PANNE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rairement à ce que certains prétendent, il n'est pa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estion de flair , mais simplement d'un peu d'intelligenc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 de réflexion pour déceler rapidement une panne. Le flair 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eut intervenir que chez celui qui ignore tout du métier et             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uquel, bien entendu, nous refusons le titre de dépanneur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ttre le récepteur sous tension. Si les fusibles de l'instal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tion sautent au même instant, il s'agit naturellement d'u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rt-circuit franc qui a son siège le plus souvent à l'une d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trémités du cordon d'alimentation (fils dénudés trop long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 qui se touchent)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 l'on assiste à une succession rapide d'éclairages e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pures (vue aux lampes de cadran, par exemple), il s'agi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'un mauvais contact ‚vident pouvant résider dans la prise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rant, le cavalier sélecteur de tension, le fusible, l'interrup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ur secteur, le cordon coupé, etc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ns les montages " tous courants " où très souvent l'éclai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age du cadran est en série avec le chauffage des lampes, u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l clignotement peut être dû au filament de l'une des lamp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radio, filament jouant au " bilame thermostat "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'il n'y a aucun allumage possible, il s'agit évidem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'une coupure franche dont le siège est certainement dans l'u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s organes que nous venons déjà de citer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s tout cela sont des pannes plus spécifiquement élec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riques que radios, et un simple examen visuel permet génér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ment d'en venir à bout ; à la rigueur, quelques rapides mesur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vec une simple sonnette, ou mieux à l'ohmmètre, détermin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actement le lieu du défaut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us supposerons maintenant que la section " alimentati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eur " fonctionne correctement. La première question à s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ser ensuite est celle-ci : y a-t-il de la haute tension?  Si l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cepteur comporte un indicateur d'accord cathodique (trèfle o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eil magique), un simple regard donnera une réponse à la ques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on.  S'il est normalement vert : oui.  S'il ne l'est pas : non, pa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HT.  De toutes façons, il est sage de vérifier cette haute te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on au voltmètre connecté entre l'une des cosses du transfo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teur du haut-parleur et la masse ; en effet, le trèfle catho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que (s'il y en a un) peut être usagé, faible, voire mort, e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e fait, ne donner aucune indication bien qu'il y ait une H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male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 le transformateur d'alimentation chauffe ou fume, si l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ques de la valve rougissent, il convient de couper immédi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ment le circuit d'alimentation au secteur.  Nous verrons plu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in ce qu'il y a lieu de faire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 tout est normal du côté alimentation, on peut jeter u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p d'oeil rapide aux lampes.  Il n'y a pas besoin d'un traité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dépannage pour apprendre qu'une lampe qui ne chauffe pas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'est-...-dire dont le filament ne rougit pas, est une lampe morte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l faut cependant être prudent quant au diagnostic final, u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bsence de chauffage pouvant provenir simplement d'un mau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is contact des broches du tube dans son support.  Rappelon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 ailleurs, que dans les montages " tous courants ", tous l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aments étant connectés en série, il en suffit d'un rompu po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'aucune autre lampe ne chauffe. Dans ce cas particulier, 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aisse le récepteur sous tension ; puis à l'aide du voltmètre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sition courant alternatif, on mesure la tension aux broch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aments de chacun des tubes. Aucune tension ne sera indiquée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uf aux broches filaments du tube défectueux où l'on pourra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re la tension du réseau, évidemment. Après avoir remplacé l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ube défectueux par un tube neuf, il est prudent de refaire l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sures aux broches filaments de chaque lampe ; on voit alor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 tous les tubes sont bien chauffés à la tension respective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évue, en d'autres termes si les tensions de chauffage s'équi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brent bien. En cas de sous-voltage général ou de survoltag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énéral, on agit en conséquence sur la résistance chutrice prévu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à cet effet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us allons supposer que nous n'avons rien trouvé d'ano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l du côté secteur, alimentation, redresseur, chauffage d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ampes.  Nous pouvons vérifier si la partie BF fonctionne co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tement.  Pour cela, on met le doigt sur la grille du premie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ube BF ou dans la prise PU (le commutateur du récepte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étant en position correspondante et le potentiomètre de puis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nce étant ouvert à fond). On doit entendre un violent grogne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nt dans le haut-parleur. Bien entendu, cet essai perme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 que " la BF répond ", mais ne renseigne nullement sur l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torsions susceptibles de se produire. Un test plus comple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iste à connecter un tourne-disque à la prise PU et d'essaye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a qualité de reproduction avec un excellent disque (bien enre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istré techniquement parlant). Si la partie BF ne donne rie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 que l'écran du tube final rougisse, stopper immédiate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eci indique une coupure de l'enroulement primaire du trans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mateur du haut-parleur (pas de tension sur l'anode d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tube BF final)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Nous allons maintenant admettre que la section BF est co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te.  Après toutes les vérifications déjà faites, le défaut 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ut se cacher que dans la détection, l'amplificateur MF o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 changement de fréquence (et l'étage HF, si le récepteur e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orte un).  Avec le générateur HF ou hétérodyne de mesure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glé sur la valeur de  la moyenne fréquence du récepteur, 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aque la grille du tube MF. On voit aussitôt, si le signal mo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ulé‚ issu de l'hétérodyne passe par l'étage MF et la détection;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en profite pour regarder aussi si les réglages du transform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ur MF (dernier transfo) sont opérants.</w:t>
      </w:r>
    </w:p>
    <w:p>
      <w:pPr>
        <w:pStyle w:val="Textebrut"/>
        <w:ind w:left="709" w:firstLine="709"/>
        <w:rPr>
          <w:rFonts w:eastAsia="MS Mincho;ＭＳ 明朝"/>
        </w:rPr>
      </w:pPr>
      <w:r>
        <w:rPr>
          <w:rFonts w:eastAsia="MS Mincho;ＭＳ 明朝"/>
        </w:rPr>
        <w:t>On remonte ainsi étage par étage en connectant le génér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eur sur la grille du tube précédent. Il arrive en un certain        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int que le signal issu du générateur n'est plus, ou mal amplifié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 le récepteur ; c'est que nous venons d'atteindre le point en</w:t>
      </w:r>
    </w:p>
    <w:p>
      <w:pPr>
        <w:pStyle w:val="Textebrut"/>
        <w:ind w:firstLine="709"/>
        <w:rPr>
          <w:rFonts w:eastAsia="MS Mincho;ＭＳ 明朝"/>
        </w:rPr>
      </w:pPr>
      <w:r>
        <w:rPr>
          <w:rFonts w:eastAsia="MS Mincho;ＭＳ 明朝"/>
        </w:rPr>
        <w:t>défaut : il se situe dans l'étage qui suit immédiatement le point</w:t>
      </w:r>
    </w:p>
    <w:p>
      <w:pPr>
        <w:pStyle w:val="Textebrut"/>
        <w:ind w:firstLine="709"/>
        <w:rPr>
          <w:rFonts w:eastAsia="MS Mincho;ＭＳ 明朝"/>
        </w:rPr>
      </w:pPr>
      <w:r>
        <w:rPr>
          <w:rFonts w:eastAsia="MS Mincho;ＭＳ 明朝"/>
        </w:rPr>
        <w:t>d'attaque de l'hétérodyne.</w:t>
      </w:r>
    </w:p>
    <w:p>
      <w:pPr>
        <w:pStyle w:val="Textebrut"/>
        <w:ind w:left="709" w:firstLine="709"/>
        <w:rPr>
          <w:rFonts w:eastAsia="MS Mincho;ＭＳ 明朝"/>
        </w:rPr>
      </w:pPr>
      <w:r>
        <w:rPr>
          <w:rFonts w:eastAsia="MS Mincho;ＭＳ 明朝"/>
        </w:rPr>
        <w:t>D'une manière plus générale, après avoir vérifié rapidemen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 fonctionnement de la section alimentation, redressement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trage et chauffage des tubes comme il a été dit précédemment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 excellent procédé consiste à mesurer les tensions anodiques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s tensions d'écran et les tensions de cathode (si le récepte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t polarisé par résistances cathodiques) de chaque lampe e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mençant par le dernier tube BF et en remontant vers l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étages d'entrée du récepteur (circuit HF). C'est d'ailleurs to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ours dans ce sens (en remontant l'ordre des circuits) qu'il fau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éder, avec les moyens habituels, pour la recherche métho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que d'une panne.  Nous avons dit " avec les moyens cou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ants ", car au " Signal-tracer " c'est dans l'ordre normal d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rcuits qu'il faut procéder (de l'antenne vers le haut-parleur)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Outre les mesures de tension précédemment citées, ne pa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ublier, lorsqu'on arrive à l'étage changeur de fréquence,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surer le courant de la grille oscillatrice. La panne est peut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être due à l'absence d'oscillation locale.  La résistance de fuit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grille oscillatrice a une valeur comprise généralement entr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 000 et 50 000 Q ; elle est soudée entre la grille oscillatric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 la cathode du tube changeur de fréquence (ou la masse)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éconnecter cette résistance du côté cathode ou masse, et inter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ler un milliampèremètre (en position de déviation totale pou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mA), pôle + du côté masse ou cathode, pôle - du côté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sistance. Si aucune intensité n'est accusée, cela indique qu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'oscillation ne se produit pas (lampe affaiblie ; résistance ano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que de l'oscillatrice mauvaise ou coupée ; résistance de fuit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grille coupée ; condensateur de liaison défectueux ; si l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rant anodique traverse le bobinage d'entretien - alimenta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on série - la qualité du condensateur de fuite entre mass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 base des bobinages ne souffre pas la médiocrité, surtout e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).  De toutes manières, si le milliampèremètre n'accuse aucu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ensité, nous avons bien trouvé le motif de la panne ; en fonc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onnement normal, cette intensité relativement faible n'excè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utefois pas 500 microampères, soit 0,5 mA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Dans le paragraphe suivant, nous allons voir les symptôm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abituels des différentes pannes pouvant se rencontrer sur u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cepteur. Une fois le symptôme exposé, nous renvoyons le lec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ur à la partie " Diagnostic et dépannage " où, à la suite d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oupe de lettres indiqué il trouvera le remède à apporter, l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épannage à effectuer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Bien qu'essentiellement technique, nous n'avons pas cr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mplir cette partie de schémas de toutes sortes.  En effet, nou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nsons que le lecteur connaît parfaitement les circuits de bas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tous les récepteurs de T.S.F. S'il ne les connaissait pas, il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ui faudrait d'abord les apprendre (car il ne deviendrait jamai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 bon dépanneur) en se reportant à un cours de radio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Enfin, et c'est surtout là notre raison majeure : autant d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écepteurs conçus par des constructeurs différents, à des époqu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ifférentes, autant de schémas différents ! Certes, tous les    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hémas proposés ont de sérieuses ressemblances, puisqu'ils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érivent tous des mêmes circuits de base ; mais on peut apprécier cepen-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nt des différences notables, surtout dans les valeurs des organe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lon les types de lampes employées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Aussi, pourquoi donner des schémas de telle ou telle secti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récepteur, schémas qui ne pourraient être suivis à la lettr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e dans des cas exceptionnellement rares ? Nous pensons qu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s lecteurs seront d'accord avec nous sur ce point de vu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</w:t>
      </w:r>
      <w:r>
        <w:rPr>
          <w:rFonts w:eastAsia="MS Mincho;ＭＳ 明朝"/>
          <w:b/>
          <w:bCs/>
          <w:sz w:val="24"/>
        </w:rPr>
        <w:t>2.     LA PANNE; SON DIAGNOSTIC; SON REMEDE</w:t>
      </w:r>
    </w:p>
    <w:p>
      <w:pPr>
        <w:pStyle w:val="Textebru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</w:t>
      </w:r>
      <w:r>
        <w:rPr>
          <w:rFonts w:eastAsia="MS Mincho;ＭＳ 明朝"/>
          <w:b/>
          <w:bCs/>
        </w:rPr>
        <w:t>Symptômes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I. - </w:t>
      </w:r>
      <w:r>
        <w:rPr>
          <w:rFonts w:eastAsia="MS Mincho;ＭＳ 明朝"/>
          <w:i/>
          <w:iCs/>
        </w:rPr>
        <w:t>Alimentati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.  Les fusibles de l'installation sautent brutalement ;   voir </w:t>
        <w:tab/>
        <w:tab/>
        <w:tab/>
        <w:t xml:space="preserve">  AA, partie « Diagnostic et Dépannage ».</w:t>
      </w:r>
    </w:p>
    <w:p>
      <w:pPr>
        <w:pStyle w:val="Textebru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Les fusibles de l'installation sautent si l'on branche la</w:t>
      </w:r>
    </w:p>
    <w:p>
      <w:pPr>
        <w:pStyle w:val="Textebrut"/>
        <w:ind w:left="960" w:hanging="0"/>
        <w:rPr>
          <w:rFonts w:eastAsia="MS Mincho;ＭＳ 明朝"/>
        </w:rPr>
      </w:pPr>
      <w:r>
        <w:rPr>
          <w:rFonts w:eastAsia="MS Mincho;ＭＳ 明朝"/>
        </w:rPr>
        <w:t xml:space="preserve">prise de terre au récepteur, ou s'ils sont trop gros, ne </w:t>
        <w:tab/>
        <w:t xml:space="preserve">        sautent pas, et le client a eu une note catastrophique </w:t>
        <w:tab/>
        <w:tab/>
        <w:t xml:space="preserve">   à payer à l'E.D.F. !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AB.</w:t>
      </w:r>
    </w:p>
    <w:p>
      <w:pPr>
        <w:pStyle w:val="Textebru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L'éclairage du cadran du récepteur clignote  succession </w:t>
        <w:tab/>
        <w:t xml:space="preserve"> </w:t>
      </w:r>
    </w:p>
    <w:p>
      <w:pPr>
        <w:pStyle w:val="Textebrut"/>
        <w:ind w:left="48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pide d'éclairages et de coupures.  Voir AC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e récepteur n'éclaire pas. Voir AD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ur un récepteur « tous courants », le cadran n'éclaire p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les tubes radios ne sont pas chauffés à la tension norma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udition très faible ou nulle). Voir AE</w:t>
        <w:tab/>
        <w:t xml:space="preserve">   </w:t>
        <w:tab/>
        <w:t xml:space="preserve">             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Le transformateur chauffe anormalement. Voir A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I</w:t>
      </w:r>
      <w:r>
        <w:rPr>
          <w:rFonts w:eastAsia="MS Mincho;ＭＳ 明朝"/>
          <w:i/>
          <w:iCs/>
        </w:rPr>
        <w:t>.    Redresseur H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i/>
          <w:iCs/>
        </w:rPr>
        <w:t>Peu ou pas de HT</w:t>
      </w:r>
      <w:r>
        <w:rPr>
          <w:rFonts w:eastAsia="MS Mincho;ＭＳ 明朝"/>
        </w:rPr>
        <w:t>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Pas de tension entre le pôle + et le pôle d'un condens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de filtrage, soit Cl ou C2 de la figure VI-1 A ou B.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us, si c'est le premier condensateur du filtre qui est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rt-circuit (condensateur CI), les plaques de la valve </w:t>
        <w:tab/>
        <w:tab/>
        <w:tab/>
        <w:t xml:space="preserve">  rougissent.  Voir AG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 . Haute  tension réduite le récepteur fonctionne mais faibl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.  Voir AH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 .  Tension très forte entre les pôles du premier condensateur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 filtrage et nulle entre les pôles du second.  Voir AI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Peu ou pas de tension entre masse et les plaques de la valv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mesures faites avec un voltmètre alternatif). Voir AJ      .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drawing>
          <wp:inline distT="0" distB="0" distL="0" distR="0">
            <wp:extent cx="398653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drawing>
          <wp:inline distT="0" distB="0" distL="0" distR="0">
            <wp:extent cx="398081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En ôtant la valve de son support tension alternative n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le entre plaques (extrémités du secondaire HT du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), mais aucune tension entre masse et l'une ou l'au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plaques.  Voir AK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Tension assez faible   aux bornes du premier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filtrage ; tension nulle ou presque aux bornes du dern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filtrage.  Voir AL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Pas de HT sur certains organes du récepteur.  Voir AM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ute tension intermittente avec craquements parasite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Variations brusques de la valeur de la HT par courts-circu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mittents d'un condensateur de filtrage.  Voir AN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Variations de la HT dues à l'alimentation secteur (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ire du transformateur, par exemple).  Voir AC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Variations brusques de la valeur de la HT dans certai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s seulement du récepteur.  Voir AO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Variations de la valeur de la HT dues à des courts-circu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mittents de la bobine de filtrage (ou de la bobine d'exc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tion du HP) soit entre spires, soit entre bobinage et mas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AP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Variations de la valeur de la HT dues à un mauvais contac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condensateur de filtrage.  Voir AO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Variations de la valeur de la HT.  De plus, on entend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filtrage qui crépite, et au bout d'un inst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condensateur est chaud.  Voir AR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Variations de la valeur de la HT non accompagnée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aquements, crépitements ou ronflements.  Voir A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i/>
          <w:iCs/>
        </w:rPr>
        <w:t>Ronflements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Ronflements dus à un condensateur de filtrage sec ou ‚puis‚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AT et AQ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Ronflements dûs au court-circuit interne partiel d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de sortie du filtre.  Voir AU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Ronflements accompagnés de craquements et d'augment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s légères de la HT.  Voir ce qui a été dit en AP conc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nt les courts-circuits entre spires de la bobine de fil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de la bobine d'excitation du HP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Ronflements dûs à l'absence de connexion de masse sur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 milieu de l'enroulement de chauffage, si le poste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âblé pour un tel fonctionnement.  Voir AV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Ronflements avec « hoquet » à cadence rapide et siffle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accord sur les stations.  Voir AW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III. – </w:t>
      </w:r>
      <w:r>
        <w:rPr>
          <w:rFonts w:eastAsia="MS Mincho;ＭＳ 明朝"/>
          <w:i/>
          <w:iCs/>
        </w:rPr>
        <w:t>Chauffag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Absence de chauffage sur un ou plusieurs tubes.  Voir A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IV. - </w:t>
      </w:r>
      <w:r>
        <w:rPr>
          <w:rFonts w:eastAsia="MS Mincho;ＭＳ 明朝"/>
          <w:i/>
          <w:iCs/>
        </w:rPr>
        <w:t>Vibrations mécaniques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Vibrations mécaniques diverses à l'exclusion des vibratio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sites issues du haut-parleur.  Voir AY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V. </w:t>
      </w:r>
      <w:r>
        <w:rPr>
          <w:rFonts w:eastAsia="MS Mincho;ＭＳ 明朝"/>
          <w:i/>
          <w:iCs/>
        </w:rPr>
        <w:t>- Haut-parleur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Mutisme absolu.  Voir AZ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Silence du haut-parleur ; néanmoins, on écoute la mod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ion par le transformateur de sortie dont les tô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« chantent ». Voir BA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Fonctionnement intermittent.  Voir ce qui est dit en BA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au lieu de la panne franche, il s'agit de contacts occ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onnel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Fonctionnement correct, mais très faible.  Voir BB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Haut-parleur donnant l'audition normale à laquelle se sup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ent des craquements parasites et vibrations.  Voir BC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3. Audition déformée, vibrée, distorsions, etc. Voir BC égal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Défauts du HP entraînant le recentrage de la bobine mobi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le démontage du cône.  Voir BD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 Déformations, vibrations, etc., du HP après un certai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mps de fonctionnement.  Voir B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 Membrane ou cône percée ou déchirée. Voir BF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 Cas particulier des HP à aimant permanent.  Voir BG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VI. </w:t>
      </w:r>
      <w:r>
        <w:rPr>
          <w:rFonts w:eastAsia="MS Mincho;ＭＳ 明朝"/>
          <w:i/>
          <w:iCs/>
        </w:rPr>
        <w:t>- Etage final basse fréquence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se rappelle qu'il suffit de toucher du doigt la grill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mier tube BF pour qu'un violent ronflement nous renseig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jà sur le fonctionnement approximatif de toute la partie bas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équence.  Cette vérification rapide remise en mémoire, no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ns voir en détails les pannes susceptibles de se produ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t d'abord dans le dernier étage B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fonctionnement du dernier étage BF seul peut être rap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ent vérifié en touchant la grille du tube avec un objet méta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que quelconque (tournevis, par exemple).  Le haut-parl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usera un très léger ronflement, mais surtout des craque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que fois que le métal entrera en contact avec la coss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 Récepteur absolument muet, et la grille écran du tube fina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 rougit.  Voir BH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 Récepteur absolument muet,- mais la grille écran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l BF ne rougit pas.  Voir BI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 Récepteur muet par intermittence.  Voir tous les cas expos‚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BH et BI, ceux-ci ne pouvant se manifester que par i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s du fait d'un contact partiel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 Fonctionnement avec craquements parasites.  Voir BJ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 Audition faible.  Voir BK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 L'audition est à peu près normale, si ce n'est la prése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bourdonnement, et cela bien que tout soit normal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ôté‚ filtrage ou alimentation.  Voir BL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 L'audition est faible et d'un timbre extrêmement aig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bsence totale des graves et du médium).  Voir BM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 Audition faible, avec déformations et ronflements.  Voir BN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 Audition avec distorsions et déformations les plus divers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BO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 Le « contrôle de tonalité », ou plus techniquement la co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de de timbre, n'agit plus.  Voir BP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 Cas particulier de l'étage final en push-pull. Voir BO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VII. - </w:t>
      </w:r>
      <w:r>
        <w:rPr>
          <w:rFonts w:eastAsia="MS Mincho;ＭＳ 明朝"/>
          <w:i/>
          <w:iCs/>
        </w:rPr>
        <w:t>Etage amplificateur de tension BF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'on est certain du parfait fonctionnement de l'étage amp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cateur final (ou amplificateur de puissance), et si le HP n'a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se pas un violent grognement lorsque l'on touche la grill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mier tube basse fréquence (1), il est certain que le dé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herché se situe dans l'étage amplificateur de tension.  C'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que nous allons étudier maintenant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 Panne de tube, et remarque concernant le tube équipant c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ge.  Voir BR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0. Silence complet.  Voir B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1. Audition faible, mais non déformée.  Voir BT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2. Audition normale, mais par intermittence.  Voir BU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3. Audition normale en pick-up, et audition faible, ne com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 que des aiguës en radio.  On inversement.  Voir BV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4. Audition faible, vibree, ou couverte par un fort bourd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ment ou par un toit sifflement.  Voir BW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5. Déformations, distorsions.  Voir BX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6. Crachements en manoeuvrant le potentiomètre.  Voir BY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7. Ronflement d'induction à 50 c/s.  Voir BZ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8. Impossibilité de réduire suffisamment l'audition même ave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otentiomètre au minimum.  Voir CA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9. Bruits de « teuf-teuf » couvrant l'audition. L'onomatop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cédente se traduit plus techniquement par accrochag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, oscillations parasites, ou « motor-boating ». Voir CB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0.  Cas particulier du récepteur comportant deux étages amp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cateurs de tension.  Voir CC.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1.  Cas particulier du récepteur avec étage de sortie en push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ll.  Voir CD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i/>
          <w:iCs/>
          <w:sz w:val="16"/>
        </w:rPr>
        <w:t>(1) Cet essai doit être effectué, le potentiomètre étant tourné au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 </w:t>
      </w:r>
      <w:r>
        <w:rPr>
          <w:rFonts w:eastAsia="MS Mincho;ＭＳ 明朝"/>
          <w:i/>
          <w:iCs/>
          <w:sz w:val="16"/>
        </w:rPr>
        <w:t>maximum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VIII. </w:t>
      </w:r>
      <w:r>
        <w:rPr>
          <w:rFonts w:eastAsia="MS Mincho;ＭＳ 明朝"/>
          <w:i/>
          <w:iCs/>
        </w:rPr>
        <w:t>- Détection et antifading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lupart des récepteurs modernes utilisent la détec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; le ou les éléments diodes sont très souvent incorporé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c un autre tube (MF ou 1" BF) ; dans d'autres cas, i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ituent un tube séparé.  Certains montages (Pathé-Marconi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amment) ont utilisé des détecteurs au cuivre-oxyde de cuiv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lés « westectors » ; mais ce n'est rien d'autre qu'une dét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 diode également ; les schémas de ces systèmes sont d'ai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urs sensiblement identiques aux montages diodes à lamp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s montages diodes, outre la détection des signaux BF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bénéficie d'une tension négative continue, tension dont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eur est fonction de l'amplitude du signal reçu et qui est u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‚e en CAV (commande automatique de volume ou antifading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ppelons que le gain BF est réglé par un potentiomètre mon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rès détection, dans la grille du premier tube B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s récepteurs anciens, on pourra se trouver en pr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nce d'un tube détecteur grille ou d'un tube détecteur plaq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s procédés de détection ne permettent pas d'obtenir, s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re complication comme avec la diode, une tension de co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de d'antifading. De plus, le volume de l'audition est régl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un potentiomètre agissant sur la polarisation des tubes H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MF (tubes à pente variable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outes façons, rassurons tout de suite nos lecteurs ;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 les pannes de lampes, les défauts dans les circuits détec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antifading proprement dits sont assez rares. Nous allo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pendant signaler quelques cas dans les lignes suivante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2. Aucune audition en radio (le poste marchant normalement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en pick-up). </w:t>
      </w:r>
      <w:r>
        <w:rPr>
          <w:rFonts w:eastAsia="MS Mincho;ＭＳ 明朝"/>
        </w:rPr>
        <w:t>Voir C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3. Même symptôme, mais la détection est opérée par un We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tor.  Voir CF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4. Le récepteur fonctionne, mais l'audition est faible et a 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ce aux déformations ; la détection est opérée ég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un Westector.  Voir CG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5. La résistance de détection est constituée par le potenti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lui-même, et de violents crachements se manifest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manoeuvrant le potentiomètre.  Voir CH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6. Violent ronflement à 50 c/s superposé à l'audition.  Voir CI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7. Audition faible et quelque peu déformée ; le récepteur u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se un tube diode </w:t>
      </w:r>
      <w:r>
        <w:rPr>
          <w:rFonts w:eastAsia="MS Mincho;ＭＳ 明朝"/>
          <w:i/>
          <w:iCs/>
        </w:rPr>
        <w:t>séparé</w:t>
      </w:r>
      <w:r>
        <w:rPr>
          <w:rFonts w:eastAsia="MS Mincho;ＭＳ 明朝"/>
        </w:rPr>
        <w:t>.  Voir CJ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8. Détection grille : hurlement ou ronflement.  Voir CK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9. Détection grille: audition nulle ou faible.  Voir CL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0. Détection plaque: hurlement ou ronflement.  Voir CM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1. Détection plaque : audition nulle ou faible.  Voir CN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2. Pannes dues à l'antifading : récepteur trop nerveux ave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dance à l'accrochage et aux déformations, ou au contrair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cepteur mou avec tendance aux déformations. Indic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ique visuel d'accord.  Voir CO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IX. - </w:t>
      </w:r>
      <w:r>
        <w:rPr>
          <w:rFonts w:eastAsia="MS Mincho;ＭＳ 明朝"/>
          <w:i/>
          <w:iCs/>
        </w:rPr>
        <w:t>Amplificateur MF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es postes courants, l'amplificateur MF comporte un seu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ge (deux transformateurs, une lampe). Sur les postes de lux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trouverons deux étages (trois transformateurs, deux lampes)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3. En connectant le générateur HF de mesure (ou hétérodyne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entrée de l'amplificateur MF (attaque sur la grille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ur de fréquence), le signal ‚mis ne « passe » pas.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énérateur est, bien entendu, réglé sur la valeur de la moyen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équence du récepteur. L'audition est nulle.  Voir CP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4. Audition faible ; pas de sélectivité ; manque de sensibilit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CO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5. Audition faible, déformée, accompagnée de crépitement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CR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6. On. obtient le réglage maximum de chaque émission en d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s très rapprochés sur le cadran ; si le récepteur possè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indicateur cathodique d'accord, ce dernier accuse bien 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ux maxima. Le récepteur semble aussi manquer de sél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vité. Voir C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7. Sifflements violents, accrochages de l'amplificateur M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C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X. - </w:t>
      </w:r>
      <w:r>
        <w:rPr>
          <w:rFonts w:eastAsia="MS Mincho;ＭＳ 明朝"/>
          <w:i/>
          <w:iCs/>
        </w:rPr>
        <w:t>Changeur de fréquence et oscillateur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transformation d'un signal incident quelconque en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al de fréquence constante (MF) est le rôle de l'étage ch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ur de fréquence. Cette fonction est remplie, soit par un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que (octode EK2), soit par un tube combiné triode-hexode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CH42), soit par deux tubes s‚par‚s (6C5 et 6L7). Les tub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és ne sont que des exemples, il en existe une foule d'autr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vant être utilisés dans cette fonction ; mais, de tout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çons, on rencontrera toujours une section oscillatrice et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mélangeuse appelée également modulatrice ou enco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xer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8. Silence sur toutes les gammes d'ondes du récepteur.  V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 a et b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9. Silence sur une seule gamme d'ondes du récepteur.  Voir CV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0. Réception faible sur toutes les gammes ou sur certain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mmes seulement.  Voir CW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1. Crachements selon la position du condensateur varia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certains points de la rotation, l'audition disparaît 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ètement.  Voir C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2. Crachements dus au contacteur d'ondes; en manoeuvr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dernier, ils disparaissent pour  réapparaître après, et ains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suite.  Voir CY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3. Sifflements au moment de l'accord sur les stations. Voir CZ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4. Crépitements avec odeur de brûlé. Voir DA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5. Les stations éloignées ne sont pas reçues ; seules les st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s locales sont audibles, mais de toutes façons le récep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que de sensibilité.  Voir DB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6. Un ronflement se trouve superposé à chaque réception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DC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XI. - </w:t>
      </w:r>
      <w:r>
        <w:rPr>
          <w:rFonts w:eastAsia="MS Mincho;ＭＳ 明朝"/>
          <w:i/>
          <w:iCs/>
        </w:rPr>
        <w:t>Amplificateur HF</w:t>
      </w:r>
    </w:p>
    <w:p>
      <w:pPr>
        <w:pStyle w:val="Textebru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'utilisation d'un amplificateur HF entraîne l'emploi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variable à trois cages. Mais on peut très bien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résence d'un condensateur à trois cages sans que,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ant, le récepteur ait un amplificateur HF. En effet, dans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, on ne trouve pas de tube amplificateur : il s'agit simp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deux circuits d'accord à la suite l'un de l'autre et légèr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lés entre eux ; le premier porte le nom de présélecteur.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 se rencontre uniquement sur les anciens postes ave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F de l'ordre des 125 kc/s, ceci pour la réjection de la fr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nce imag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turellement, un amplificateur HF opère cette 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élection, mais de plus augmente la sensibilité du récep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isqu'il y a amplification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es récepteurs modernes de luxe, on trouve ég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étage amplificateur HF ; son rôle est l'accroissement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nsibilité sur toutes les gammes d'ondes et la réjection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équence image en ondes court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n'aurons que peu de choses à dire au sujet de c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g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effet, un amplificateur HF fonctionne comme un amp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cateur MF, avec la seule différence qu'au lieu d'amplifier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équence constante (MF), il amplifie des fréquences variab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on la position du condensateur variable ou de la ga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ondes choisi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conséquence, pour la vérification du fonctionnement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 amplificateur, on se reportera simplement à ce qui a é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t au sujet de l'amplificateur MF.  Voir CP et CT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la vérification des circuits accordé, on se reporter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e qui a été dit au sujet des circuits d'accord du chang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fréquence, ces circuits étant d'ailleurs de caractéristiqu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qu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CU-b, CV, CW, CX, CY, CZ, DB et DC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lus, nous allons voir les points spéciaux ci-dess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7. Crépitements avec odeur de brûlé. Voir DD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8. Le potentiomètre réducteur de sensibilité n'apporte pas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ression complète de l'audition sur les stations local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r D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b/>
          <w:bCs/>
        </w:rPr>
        <w:t>Diagnostic et dépannage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A</w:t>
      </w:r>
      <w:r>
        <w:rPr>
          <w:rFonts w:eastAsia="MS Mincho;ＭＳ 明朝"/>
        </w:rPr>
        <w:t>.     Il ne peut s'agir que d'un court-circuit franc ;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rdon d'alimentation principalement aux extrémités (fic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âle et arrivée au récepteur).  Voir également, à l’ohmmètr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état des condensateurs dits « by-pass » montés souvent e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fils du secteur et le châssis (ils sont peut-être e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). Plus rarement, il peut s'agir d'un court-circuit inter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 transformateur (enroulement primaire) ; mais génér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forte odeur de brûlé a précédé chez le client !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B</w:t>
      </w:r>
      <w:r>
        <w:rPr>
          <w:rFonts w:eastAsia="MS Mincho;ＭＳ 明朝"/>
        </w:rPr>
        <w:t>. - Ceci indique que l'un des pôles du secteur (et,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hasard, la phase !) se trouve relié au châssis du récep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un récepteur « tous courants », voir si le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e douille « terre « et châssis n'est pas claqué. Le remplace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un récepteur normal, vérifier les condensateurs by-pas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'arrivée du réseau. Voir … l'ohmmètre s'il n'y a pas u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 interne dans le transformateur entre le bobinage prim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le noyau magnétique ou l'écran électrostatique.  Remplac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ondensateurs by-pass secteur défectueux.  Pour le tra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eur, essayer de le démonter pour refaire l'isolement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droit où il est mauvais.  Dans certains cas, son remplac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nécessai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C</w:t>
      </w:r>
      <w:r>
        <w:rPr>
          <w:rFonts w:eastAsia="MS Mincho;ＭＳ 明朝"/>
        </w:rPr>
        <w:t>. - Nous laissons de côté les lampes de cadran ma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sées et nous supposons que tout le reste du récepteur s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ssi le clignotement vu à l'éclairage du cadran.  Il s'agit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uvais contact évident pouvant résider dans la prise de c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t, le cavalier sélecteur de tension, le fusible, l'interrup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eur, le cordon en voie de coupure définitive, etc.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ohmmètre tous ces organes, les resserrer, les réparer ou        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r le cas échéant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s « tous courants », très souvent l'éclairage du cadra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en série avec les tubes radios ; un tel clignotement peut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û , alors, au filament de l'une des lampes de radio, fila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uant au « bilame thermostatique ». La cadence est plus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ins rapide suivant l'inertie calorifique du filament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défaut ; voir AD pour la recherche du tube défectueu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D</w:t>
      </w:r>
      <w:r>
        <w:rPr>
          <w:rFonts w:eastAsia="MS Mincho;ＭＳ 明朝"/>
        </w:rPr>
        <w:t>. - Il s'agit d'une coupure franche du circuit d'aliment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 secteur dont le siège est certainement dans l'un des organ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nous avons indiqué en AC.  Une vulgaire sonnette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hmmètre permettent de déceler rapidement la coupu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e précédemment, réparer, resserrer ou changer l'élé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fectueux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ns les « tous courants » ne comportant pas un 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éclairage de cadran séparé, c'est-à-dire dans lesquels tous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aments, lampes de cadran et tubes radios sont en série, 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ffit d'un seul filament rompu pour que plus rien ne « s' éclaire »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récepteur. On décèle le tube défectueux, soit à l'ai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voltmètre (comme il a été dit au paragraphe 1 de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itre), soit à l'ohmmètre en ôtant tour à tour chaque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en vérifiant l'état du filament. Commencer par la valve e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 final BF ; ce sont ces deux-là qui rendent l'âme le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équemment. Il faut naturellement remplacer le tube déf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eux par un tube de même type en parfait éta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E</w:t>
      </w:r>
      <w:r>
        <w:rPr>
          <w:rFonts w:eastAsia="MS Mincho;ＭＳ 明朝"/>
        </w:rPr>
        <w:t>. - Dans ce cas également, lampes de cadran et tub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dio sont connectés en série. Une ou plusieurs ampoule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dran sont grillées. Mais on a l'habitude de shunter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poules de cadran par une résistance pour réduire la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ointe qu'elles ont à supporter au démarrage ; le circui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uffage est donc cependant fermé par cette résistance...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uffe d'ailleurs terriblement. Cela explique la faiblesse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sion de chauffage... et de l'audition. Changer la ou les lamp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éclairage de cadran par des ampoules de mêmes caractér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ques (même tension, même intensité) et tout doit rentrer dans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'ord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F</w:t>
      </w:r>
      <w:r>
        <w:rPr>
          <w:rFonts w:eastAsia="MS Mincho;ＭＳ 明朝"/>
        </w:rPr>
        <w:t>. - Il s'agit d'un court-circuit franc ou partiel. 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bord les court-circuits internes susceptibles de se produ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e primaire, comme il a été dit en AB.  Vérifier à l'ohmmè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il n'y a pas de court-circuits entre certains enroule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ires, ou entre primaire et un secondaire quelcon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nous parlons « transformateur », car si le récepteur est mon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c un auto-transformateur, la liaison entre les différents enr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ments est tout à fait normale)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 peut s'agir aussi de court-circuits externes sur les sec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ires. Mesurer la tension des secondaires les uns après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res ; on décèle ainsi l'enroulement en court-circuit.  Il suff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voir où se trouve ledit court-circuit : sur la ligne de chauff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a valve, c'est un travail aisé ; même remarque, d'ailleur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la ligne de chauffage des autres tubes ; il faut vérifier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olements des fils de câblage, les gouttes de soudure malhe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uses, les courts-circuits accidentels des douilles d'ampoule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dran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 mesurant la tension des secondaires, on trouve souv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tension plus élevée sur une plaque de la valve que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utre.  En principe, c'est toujours d'un court-circuit partie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ne de ce secondaire dont il s'agit (court-circuit entre d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ches successives sur le demi-enroulement en défaut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les courts-circuits externes, le dépannage est toujo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ile : ré-isolement du point en défaut. Pour les courts-circu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nes du transformateur, il faut soit le rebobiner, soi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plac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ême, s'il s'agit du courts-circuits externes ayant fait chauff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transformateur exagérément, on devra vérifier ce dern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sions secondaires, isolement entre enroulements, etc.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, il a peut-être tellement chauffé qu'il risque d'être déf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eux à son tour. C'est la raison pour laquelle, dans ce gen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anne, il ne faut jamais insister et toujours être très bre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s essais. D'ailleurs, dans tous les cas, la consomm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 primaire, indiquée par un ampèremètre pour courant alt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tif, est très élevé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</w:t>
      </w:r>
      <w:r>
        <w:rPr>
          <w:rFonts w:eastAsia="MS Mincho;ＭＳ 明朝"/>
          <w:b/>
          <w:bCs/>
          <w:sz w:val="24"/>
        </w:rPr>
        <w:t>MESURE DES TENSIONS</w:t>
      </w:r>
    </w:p>
    <w:p>
      <w:pPr>
        <w:pStyle w:val="Textebru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ebrut"/>
        <w:rPr/>
      </w:pPr>
      <w:r>
        <w:rPr>
          <w:rFonts w:eastAsia="Courier New"/>
          <w:b/>
          <w:bCs/>
          <w:sz w:val="24"/>
        </w:rPr>
        <w:t xml:space="preserve">       </w:t>
      </w:r>
      <w:r>
        <w:rPr>
          <w:rFonts w:eastAsia="MS Mincho;ＭＳ 明朝"/>
        </w:rPr>
        <w:t>Afin d'éviter la destruction irrémédiable du mul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ôleur, il faut toujours placer l'appareil sur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ble sensibilité (O à 500 V par exemple) et ne pass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chelles plus sensibles que par la suite, et si besoin es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G</w:t>
      </w:r>
      <w:r>
        <w:rPr>
          <w:rFonts w:eastAsia="MS Mincho;ＭＳ 明朝"/>
        </w:rPr>
        <w:t>. - Cette absence, ou cette grande faiblesse de HT,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énéralement provoquée par le claquage d'un condensateur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trage (fig.  VI-1 A et B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c'est C1 qui est claqué, pas de tension nulle part et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s de la valve rougissen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c'est C2 qui est en court-circuit, on peut mesurer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ble tension aux bornes de C1, mais il n'y a aucune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a sortie du filtr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placer le condensateur en défaut par un autr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ctéristiques identiques (capacité et tension d'isolement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H</w:t>
      </w:r>
      <w:r>
        <w:rPr>
          <w:rFonts w:eastAsia="MS Mincho;ＭＳ 明朝"/>
        </w:rPr>
        <w:t>. - Il peut s'agir d'un court-circuit partiel sur la lig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T facilement décelable à l'ohmmètre.  Mais, le plus souve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 mal réside dans la valve qui est complètement affaiblie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premier condensateur de filtrage qui est complèt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 (sa capacité est tombée à une valeur ridiculement faibl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I</w:t>
      </w:r>
      <w:r>
        <w:rPr>
          <w:rFonts w:eastAsia="MS Mincho;ＭＳ 明朝"/>
        </w:rPr>
        <w:t>. - Bobine de filtrage (ou excitation du haut-parleur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ée.  Rebobiner l'enroulement défectueux avec du fil neu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même section et même nombre de tours ; ou remplac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ièrement l'organe défectueu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J</w:t>
      </w:r>
      <w:r>
        <w:rPr>
          <w:rFonts w:eastAsia="MS Mincho;ＭＳ 明朝"/>
        </w:rPr>
        <w:t>. - Secondaire HT du transformateur coupé, ou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t-circuit partiel ou franc.  Rebobiner l'enroulement déf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eux, ou mieux, remplacer le transforma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K</w:t>
      </w:r>
      <w:r>
        <w:rPr>
          <w:rFonts w:eastAsia="MS Mincho;ＭＳ 明朝"/>
        </w:rPr>
        <w:t>. - Le point milieu de l'enroulement HT du transform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n'est peut-être plus relié à la masse (dessoudé). Dans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 des récepteurs à polarisation semi-fixe (polarisation par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« moins »), les résistances chutrices intercalées entre poi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lieu HT et masse peuvent être coupées.  Selon le cas, ref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ressouder la connexion défectueuse ou remplacer la ou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s déficient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L</w:t>
      </w:r>
      <w:r>
        <w:rPr>
          <w:rFonts w:eastAsia="MS Mincho;ＭＳ 明朝"/>
        </w:rPr>
        <w:t>. - Vérifier l'état du dernier condensateur de fil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urt-circuit franc ou partiel). Mais il peut y avoir aussi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t-circuit accidentel sur la ligne d'alimentation HT en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roit quelconque du récepteur.  Déceler le court-circuit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hmmètre : cosses de supports de lampe, cosses des tra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eurs MF, fils dénudés dans la liaison au HP ou à l'oe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ique, court-circuit interne de l'indicateur visuel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mbre, etc. Isoler convenablement le défaut à l'aide de souplis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d'un morceau de mica, selon le ca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tention aussi aux condensateurs de fuite d'écrans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s HF, CF et MF, et ,surtout au condensateur de fuite plac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'anode du tube final B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MS Mincho;ＭＳ 明朝"/>
        </w:rPr>
        <w:tab/>
        <w:t xml:space="preserve">    </w:t>
      </w:r>
      <w:r>
        <w:rPr>
          <w:rFonts w:eastAsia="MS Mincho;ＭＳ 明朝"/>
          <w:b/>
          <w:bCs/>
        </w:rPr>
        <w:t xml:space="preserve">AM. – </w:t>
      </w:r>
      <w:r>
        <w:rPr>
          <w:rFonts w:eastAsia="MS Mincho;ＭＳ 明朝"/>
        </w:rPr>
        <w:t>Surveiller le diviseur de tension éventuel (coupé)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ondensateurs découplage du diviseur (claqués). S’il n’y 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s de tension sur un départ considéré et que la tension soit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nsiblement normale aux bornes du diviseur, ce dernier est vraise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ablement coupé. S’il n’y a pas de tension sur un départ considéré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que la tension soit faible aux bornes du diviseur avec échauff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olent d’une partie de ce dernier, cela indique que le condensateur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 du départ en question est en court-circui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placer le diviseur (ou simplement la portion du diviseur)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résistance équivalente ; ou changer le condensateur défectueux.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            </w:t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AN</w:t>
      </w:r>
      <w:r>
        <w:rPr>
          <w:rFonts w:eastAsia="MS Mincho;ＭＳ 明朝"/>
        </w:rPr>
        <w:t>. - Il faut repérer les condensateurs en défaut en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nnectant tour à tour jusqu'à disparition du défaut ou, c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mieux, en branchant un voltmètre aux bornes de cha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: lorsque l'aiguille tombe franchement à zéro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utalement au moment des coupures, nous serons en prése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condensateur mauvais.  Remplacer ce condensa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0</w:t>
      </w:r>
      <w:r>
        <w:rPr>
          <w:rFonts w:eastAsia="MS Mincho;ＭＳ 明朝"/>
        </w:rPr>
        <w:t>. - Mauvais contacts, mauvaises soudures ou autr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diviseur de tension (s'il y en a un), ou colliers du divis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l serrés.  Le défaut peut être décelé facilement en remu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onnexions partant du diviseur. Resserrer les colliers s'il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t mal bloqués. Si c'est une partie de la résistance bobin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nt diviseur de tension dont la coupure du fil provoque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s intermittents, on peut supprimer seulement la parti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faut et la remplacer par une résistance séparée de val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de puissance convenabl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P.</w:t>
      </w:r>
      <w:r>
        <w:rPr>
          <w:rFonts w:eastAsia="MS Mincho;ＭＳ 明朝"/>
        </w:rPr>
        <w:t xml:space="preserve"> - La vérification de la bobine de filtrage (ou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e d'excitation du HP) se fait aisément à l'ohmmètre.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ts-circuits intermittents entre spires (assez rares) provoqu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variations (augmentations) de HT assez faibles et s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mpagnés d'un accroissement du ronflement. Les court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s entre bobinage et masse (plus fréquents) provoquent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utes rapides et complètes de la H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 cas échéant, rebobiner l'enroulement défectueux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placer complètement l'organe (bobine de filtrage ou hau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eur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Q</w:t>
      </w:r>
      <w:r>
        <w:rPr>
          <w:rFonts w:eastAsia="MS Mincho;ＭＳ 明朝"/>
        </w:rPr>
        <w:t>.  - C'est le plus souvent un mauvais contact sur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mier condensateur du filtre. Ce mauvais contact peut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origine interne ou externe au condensateur. Ce défaut entraî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même temps, lorsqu'il se produit, un fort ronflement du hau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 les connexions externes, la recherche est aisée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issant simplement sur lesdites connexions ; vérifier aussi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rage du boîtier du condensateur (pôle négatif) sur le châssi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il s'agit d'un condensateur de ce type. Le cas échéant, ressoud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onnexions défectueuses ou resserrer le boîtier d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sur les rondelles de contact du châssi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les connexions internes, la vérification s'opère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acimètre. En cas de défaut, remplacer le condensateur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</w:t>
      </w:r>
      <w:r>
        <w:rPr>
          <w:rFonts w:eastAsia="MS Mincho;ＭＳ 明朝"/>
          <w:b/>
          <w:bCs/>
        </w:rPr>
        <w:t>Dans toutes les circonstances vues jusqu’à présent où</w:t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 xml:space="preserve">l’on a des doutes sur la </w:t>
      </w:r>
      <w:r>
        <w:rPr>
          <w:rFonts w:eastAsia="MS Mincho;ＭＳ 明朝"/>
          <w:b/>
          <w:bCs/>
          <w:i/>
          <w:iCs/>
        </w:rPr>
        <w:t xml:space="preserve">valve </w:t>
      </w:r>
      <w:r>
        <w:rPr>
          <w:rFonts w:eastAsia="MS Mincho;ＭＳ 明朝"/>
          <w:b/>
          <w:bCs/>
        </w:rPr>
        <w:t>et où nous conseillons d’essayer</w:t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 xml:space="preserve">un tube neuf, </w:t>
      </w:r>
      <w:r>
        <w:rPr>
          <w:rFonts w:eastAsia="MS Mincho;ＭＳ 明朝"/>
          <w:b/>
          <w:bCs/>
          <w:i/>
          <w:iCs/>
        </w:rPr>
        <w:t xml:space="preserve">avant de faire ce travail </w:t>
      </w:r>
      <w:r>
        <w:rPr>
          <w:rFonts w:eastAsia="MS Mincho;ＭＳ 明朝"/>
          <w:b/>
          <w:bCs/>
        </w:rPr>
        <w:t>il faut toujours s’assurer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>que le premier condensateur de filtrage n’est pas en court-circuit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>(mesure à l’ohmmètre). En cas de court-circuit de ce condensateur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>il faut d’abord le remplacer, car autant de valves neuves risqueraient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>de payer de leur vie de cet oubli. Et ceci aussi bien pour un poste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rFonts w:eastAsia="MS Mincho;ＭＳ 明朝"/>
          <w:b/>
          <w:bCs/>
        </w:rPr>
        <w:t>normale que pour un poste dit « tous-courants » .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R</w:t>
      </w:r>
      <w:r>
        <w:rPr>
          <w:rFonts w:eastAsia="MS Mincho;ＭＳ 明朝"/>
        </w:rPr>
        <w:t>. - Ce sont des condensateurs de filtrage électrolytiqu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 ont été utilisés.  La plupart de ces types de condens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isent des crépitements au moment du démarrage (form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en de la pellicule diélectrique) ; mais ces crépitements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ivent pas durer et le condensateur ne doit pas chauffer. S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répitements sont incessants et si le condensateur chauff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hénomène est très dangereux. Dangereux pour la valv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épuise rapidement et inutilement du fait du court-circuit partie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ert par le condensateur ; dangereux aussi parce que le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risque d'exploser (si la soupape de sûreté située à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 supérieure du tube cylindrique est obstruée).  Remplac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ndensateur électrolytique en défaut par un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lectrochimique courant de même capacité et de même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isoleme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S</w:t>
      </w:r>
      <w:r>
        <w:rPr>
          <w:rFonts w:eastAsia="MS Mincho;ＭＳ 明朝"/>
        </w:rPr>
        <w:t>. - Ce sont très probablement des ruptures intermittent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chauffage, de la valve ; mauvaise soudure du câblag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uvais contact du tube dans son support ou contact inter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mittent du filament.  Refaire les soudures, cambrer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s du support ou changer la valve, suivant le ca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T</w:t>
      </w:r>
      <w:r>
        <w:rPr>
          <w:rFonts w:eastAsia="MS Mincho;ＭＳ 明朝"/>
        </w:rPr>
        <w:t>. - Il est bien évident qu'un condensateur sec ou épuis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résente plus une capacité suffisante pour apporter un fil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.  Mesurer le condensateur au capacimètre et le re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r si besoin es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ains haut-parleurs comportent une bobine dite de ne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lisation ou bobine « anti-hum » destinée à annuler audi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ment les restants d'ondulation du courant redressé et filtr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tte bobine peut être en court-circuit accidentel ou a peut-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é inversée par erreur lors d'un précédent dépannag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U</w:t>
      </w:r>
      <w:r>
        <w:rPr>
          <w:rFonts w:eastAsia="MS Mincho;ＭＳ 明朝"/>
        </w:rPr>
        <w:t>. - Mesurer le condensateur au capacimètre, ou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plement à l'ohmmètre, et le remplacer le cas échéant.  V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ssi ce qui a été dit en AR concernant les condens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lectrolytiqu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V</w:t>
      </w:r>
      <w:r>
        <w:rPr>
          <w:rFonts w:eastAsia="MS Mincho;ＭＳ 明朝"/>
        </w:rPr>
        <w:t>. - Vérification à l'ohmmètre.  Mais attention ! Certai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cepteurs avec tube BF final à chauffage direct ont une rés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ce de polarisation, shuntée par le condensateur habituel,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trouve intercalée entre le point milieu de l'enroulemen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uffage et la masse. Si cet ensemble de polarisation se trouv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identellement court-circuit‚, il y a également ronfle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mpagnés surtout de déformations. Bien localiser le dé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remettre en ordre par un câblage approprié selon le cas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ence.  Notons que la plupart des récepteurs modernes s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âblés avec un côté du chauffage à la masse (et non le poi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lieu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W</w:t>
      </w:r>
      <w:r>
        <w:rPr>
          <w:rFonts w:eastAsia="MS Mincho;ＭＳ 明朝"/>
        </w:rPr>
        <w:t>. - Le dernier condensateur de filtrage (sortie du filtre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ente une impédance trop grande aux retours HF. Shunt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condensateur électrochimique par un condensateur de O,l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,5 uF au papier de bonne qualité ; hoquet et sifflements doiv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araître.  Si les ronflements subsistent, il faut changer carr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 le condensateur électrochimiqu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X</w:t>
      </w:r>
      <w:r>
        <w:rPr>
          <w:rFonts w:eastAsia="MS Mincho;ＭＳ 明朝"/>
        </w:rPr>
        <w:t>. - On sait que dans un récepteur « tous courants »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quel tous les filaments sont en série, il suffit qu'un seul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it son filament rompu pour qu'aucun tube ne chauffe. Ceci m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part, une lampe qui ne chauffe pas est facilement décel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nvient de vérifier au lampemètre ou à l'ohmmètre s'il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agit pas tout simplement d'un filament coupé. Dans le c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ire, vérifier le câblage, les soudures aux supports et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roulement de chauffage du transformateur, les soudures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oches filament du culot de la lampe, le contact du culot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support et l'état du support lui-même (paillette coupée). 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 oublier ces lampes dont le filament joue au thermosta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upures intermittentes) : le filament est bon à froid, se coup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chaud et assure de nouveau le contact en se refroidissant, etc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Y</w:t>
      </w:r>
      <w:r>
        <w:rPr>
          <w:rFonts w:eastAsia="MS Mincho;ＭＳ 明朝"/>
        </w:rPr>
        <w:t>. - Diverses vibrations mécaniques peuvent prendre na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ce dans un récepteur en fonctionnement.  Une vibration fr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nte est celle provoquée par des tôles de transformateur d'a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ation mal serrées. Bloquer ces tôles à chaque angl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, par les écrous prévus à cet usage, à l'aide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e clé à tub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ailleurs, des vibrations peuvent naître du fait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uvaise fixation entre organes voisins : glace contre cadra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contre ébénisterie, aiguille contre glace ou contre cadran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illes des lampes de cadran, condensateur tubulaire co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âssis, écran-baffle du haut-parleur contre ébénisterie, élé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serrés ou dessoudés dans les garnitures métalliques d'éb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sterie, etc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s vibrations parasites issues directement du mauvais fon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nement du HP seront vues plus loi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Z</w:t>
      </w:r>
      <w:r>
        <w:rPr>
          <w:rFonts w:eastAsia="MS Mincho;ＭＳ 明朝"/>
        </w:rPr>
        <w:t>. - Très souvent l'une des extrémités du secondair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 du haut-parleur est reliée à la masse. Si acc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ntellement l'autre extrémité se trouve reliée également à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 (mauvais isolement, fil dénudé, etc.), c'est le court-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anc du secondaire et le mutisme complet du haut-parl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A</w:t>
      </w:r>
      <w:r>
        <w:rPr>
          <w:rFonts w:eastAsia="MS Mincho;ＭＳ 明朝"/>
        </w:rPr>
        <w:t>. - Les symptômes indiqués montrent que le second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ransformateur de haut-parleur est à circuit ouvert ; le c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t BF n'atteint pas la bobine mobile.  Le secondaire du tra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eur de sortie peut être coupé (cas extrêmement rare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roulement de la bobine mobile du HP peut être coupé ég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ment (cas déjà moins rare). Mais la panne la plus fréquen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ce défaut est bien la rupture des fils souples de liai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e transformateur et bobine mobile : soit rupture franche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, soit mauvaise soudure à la connexion au transformateur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tout aux oeillets de la bobine mobile.  Dans le cas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e mobile coupée, il faut la rebobiner entièrement avec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 émaillé‚ de section rigoureusement identique ; pour cela, 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ut démonter le cône (voir BD).  Ou alors changer entièr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haut-parleur !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B</w:t>
      </w:r>
      <w:r>
        <w:rPr>
          <w:rFonts w:eastAsia="MS Mincho;ＭＳ 明朝"/>
        </w:rPr>
        <w:t>. - Un tel défaut se produit fréquemment sur des vi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ut-parleurs dont la bobine d'excitation (de grande résistance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connectée en parallèle sur la haute tension (entre + HT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).  Si cette bobine se coupe, le fonctionnement du pos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e par ailleurs normal, mais le HP n'est plus excité, d'où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iblesse extrême de l'audition. Il faut alors soit rebobiner  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roulement d'excitation défectueux, soit remplacer complè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ment l'ancien haut-parleur par un haut-parleur moderne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mp permane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C</w:t>
      </w:r>
      <w:r>
        <w:rPr>
          <w:rFonts w:eastAsia="MS Mincho;ＭＳ 明朝"/>
        </w:rPr>
        <w:t>. - Il s'agît souvent d'une déformation du côn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ut-parleur (par l'humidité, notamment) entraînant un déc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ge de la bobine mobile dans l'entrefer. Si la déformation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e, il faut changer le HP. Autrement, essayer de rec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r le cône (voir BD). La bobine mobile peut être décentr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s que pour autant le cône soit déformé.  Refaire le cen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voir BD).  L'enroulement de la bobine mobile peut av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ques spires décollées. Démonter le cône (voir BD) et recoll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spires « folles » à l'aide d'une colle très fluide à bas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lluloïd et d'acéton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fin des poussières, et surtout des grains de limaill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uvent s'être glissés dans l'entrefer, entre les pièces polaires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bobine mobile : d'où crachements, distorsions, spires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e mobile en court-circuit partiel intermittent, etc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monter le cône (voir BD) et nettoyer parfaitement entref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bobine mobil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D.</w:t>
      </w:r>
      <w:r>
        <w:rPr>
          <w:rFonts w:eastAsia="MS Mincho;ＭＳ 明朝"/>
        </w:rPr>
        <w:t xml:space="preserve"> - Le recentrage d'une bobine mobile s'opère très fac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ment.  Il faut d'abord desserrer le spider de centrage, soit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vis centrale s'il s'agit d'un spider intérieur, soit par les d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 d'extrémité s'il s'agit d'un spider extérieur.  La bobine mobi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ut alors se déplacer dans le sens diamétral du noyau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tes les directions ; on la centre et on la cale avec trois petit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nguettes de bristol (carte de visite) réparties également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onférence du noyau dans l'entrefer (entre bobine mobile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yau).  Il suffit ensuite de bloquer énergiquement la ou les v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spider (en faisant attention que le tournevis ne glisse pas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aille crever le cône !) et de retirer les languettes de bristol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bobine mobile doit être parfaitement centré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'on est obligé de démonter entièrement le cône, il 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bord enlever complètement les vis de fixation du spider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souder les fils de liaison de la bobine mobile aboutissant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 de sortie.  On fait ensuite deux repères au cray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regard, l'un sur le cône, l'autre sur le saladier métalliq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certains HP, le cône est fixé au saladier par un flas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xiliaire rivé ou vissé ; le démontage est facile.  Dans d'autre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ône est simplement collé sur le pourtour du saladier ; eff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er le décollage en glissant doucement la pointe d'un canif (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bistouri...  c'est épatant !). Ce travail terminé, le cô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enlève tout seul ; il est alors aisé de nettoyer la bobine mobil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recoller les spires « folles », de débarrasser l'entrefer de s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es impuretés, etc., comme nous l'avons dit précédemmen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le remontage, on présente la bobine mobile dan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trefer très doucement et l'on approche les bords du cô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saladier exactement dans la position primitive (on s'aide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ères au crayon faits au moment du démontage). On cal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e mobile dans l'entrefer par trois languettes de bristo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actement comme pour un simple recentrage. On replac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les vis du spider sans les bloquer, puis on fixe le cône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adier en remontant le flasque auxiliaire vissé ou riv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il s'agit d'un cône simplement collé, il aura suffit de dépos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paravant une couche de forte colle cellulosique (soude-gré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e pourtour du cône ; on laissera sécher sous presse aprè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remontage complet. On peut maintenant bloquer la ou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 du spider et ôter les languettes de bristol de centrage.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oubliera pas de ressouder les fils de liaison de la bobi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bile au transformateur de sorti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E</w:t>
      </w:r>
      <w:r>
        <w:rPr>
          <w:rFonts w:eastAsia="MS Mincho;ＭＳ 明朝"/>
        </w:rPr>
        <w:t>. - Ces défauts ne se manifestent quelquefois qu'au bo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certain temps de fonctionnement (HP à bobine d'excit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). La culasse du haut-parleur chauffe et se déforme légè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ent, ce qui entraîne un décentrage de la bobine mobile. Ma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aut un échauffement exagéré, et normalement une bobi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xcitation de HP ne doit pas changer à ce point. Il faut don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érifier l'état du condensateur de la sortie du filtre, voir si 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ant de fuite n'est pas trop exagéré, vérifier s'il n'y a pas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t-circuit partiel sur la ligne HT, en un mot cherche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ison qui provoque le passage d'une intensité aussi exagéré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e dans la bobine d'excitation. Dans certains HP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ption douteuse, ce défaut se produit même pour un fa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chauffement de la culasse.  Il convient alors de faire le cen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a bobine mobile à chaud, en s'assurant toutefois que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ge demeure correct à froid.  Si aucun résultat n'est obten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ce sens, remplacer ce quelconque haut-parleur par un typ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blable mais d'excellente et robuste fabricatio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F</w:t>
      </w:r>
      <w:r>
        <w:rPr>
          <w:rFonts w:eastAsia="MS Mincho;ＭＳ 明朝"/>
        </w:rPr>
        <w:t>. - Ceci n'est généralement pas grave, à moins qu'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agisse d'une déchirure importante, auquel cas il faut remplac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ône (ou le HP !).  Néanmoins, dans le cas contraire, il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férable de recoller les petites déchirures. Après séchag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vérifier le centrage de la bobine mobile.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G</w:t>
      </w:r>
      <w:r>
        <w:rPr>
          <w:rFonts w:eastAsia="MS Mincho;ＭＳ 明朝"/>
        </w:rPr>
        <w:t>. - Tous les HP à aimant permanent de type anci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ivent être obligatoirement enfermés dans une housse prot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ice en tulle à mailles très fines, ceci pour éviter que des par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les métalliques ou limailles viennent se coller vers l'entrefe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ons que les HP à aiment permanent modernes s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its de façon telle que l'entrefer est inaccessible a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ssières de toutes natures ; la housse protectrice n'est don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 nécessaire (spider externe fermé et calotte centrale de pr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tion du noyau). La forme très étudiée et la nature mêm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spider spécial, en d'autres termes du dispositif de suspension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dent ces HP pratiquement indécentrabl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H</w:t>
      </w:r>
      <w:r>
        <w:rPr>
          <w:rFonts w:eastAsia="MS Mincho;ＭＳ 明朝"/>
        </w:rPr>
        <w:t>. - Il s'agit tout simplement d'une coupure dans l'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lement primaire du transformateur de sortie. Aucune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est alors appliquée sur l'anode du tube final. Il faut rebobin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nroulement défectueux (même fil et même nombre de tours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remplacer le transformateur du HP par un autre de mêm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édances primaire et secondaire (même rapport de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ion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I</w:t>
      </w:r>
      <w:r>
        <w:rPr>
          <w:rFonts w:eastAsia="MS Mincho;ＭＳ 明朝"/>
        </w:rPr>
        <w:t>. - Dans ce cas, il convient de vérifier tout d'abord l'éta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condensateur de fuite placé sur l'anode du tube final ;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tension anodique ou mesurer le condensateur à l'ohmmè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voir s'il n'est pas claqu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ir l'état du tube lui-même ; essayer un tube neu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urer la polarisation cathodique si c'est ce procédé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été adopté ; la résistance peut être coupée... quoique, à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ment, le condensateur en profite souvent pour claquer, s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en que le tube n'est plus polarisé mais fonctionne tou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ême avec force distorsion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es soudures des éléments aboutissant au suppor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final ; surveiller les contacts du tube dans son support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écran reçoit-il une tension normale ?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que le condensateur de liaison entre grille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anode du tube précédent n'est pas en court-circuit ou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ente pas de fuite catastrophique. Dessouder ce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iaison côté grille ; pratiquement, au voltmètre ordinaire,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doit trouver aucune tension positive sur la connexion de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dée du condensateur par rapport à la mass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J.</w:t>
      </w:r>
      <w:r>
        <w:rPr>
          <w:rFonts w:eastAsia="MS Mincho;ＭＳ 明朝"/>
        </w:rPr>
        <w:t xml:space="preserve"> - Très souvent, il s'agit du primaire du transform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sortie qui commence à se couper (point d'oxydation) ; c'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rélude de la panne muette définitiv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état du condensateur de liaison ; il peut avoir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ites intermittentes.  Même remarque concernant le condens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de fuite anodiqu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a polarisation (qu'il s'agisse d'une polaris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ique ou d'une polarisation par retour de grille) ; surveill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ipalement, dans ces circuits, les condensateurs de fuit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certains cas, on a constaté des amorçages entre prim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secondaire du transformateur de sortie ; c'étaient ces am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çages qui produisaient les craquements parasites. Le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 peut, dans ce cas, se vérifier à l'ohmmètre : on do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ouver une résistance pratiquement infinie entre primaire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ire ; sinon, amorçage entre primaire et secondair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es contacts des broches du tube dans son suppor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K</w:t>
      </w:r>
      <w:r>
        <w:rPr>
          <w:rFonts w:eastAsia="MS Mincho;ＭＳ 明朝"/>
        </w:rPr>
        <w:t>. - Il s'agit vraisemblablement du tube final qui a vieill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est épuisé.  Remettre un tube neuf, mais en même temp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ôler que le condensateur de liaison aboutissant sur la gr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a pas de fuites et, d'autre part, que le tube est bien polaris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a tension convenable. Car le tube neuf ne deviendrait p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ux ! Et autant de remplaçants, autant de morts rapid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sayer de changer le condensateur électrochimiqu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e (peut-être sec) contre un neu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1° Avant de chercher partout, la plus élémentaire des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précautions consiste à vérifier le tube lui-même de l’étag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 xml:space="preserve">considéré.  Essayez d'abord un tube neuf. Nous ne le 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répéterons pas chaque fois.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2' Si un récepteur procure une audition hachée d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craquements parasites, il existe un moyen simple pour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déceler si ces craquements sont « fabriqués » par le post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ou s'ils viennent du dehors, véhiculés par l'antenne ; il suffi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de déconnecter cette dernière; tout craquement doit cesser;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dans le cas contraire, ils sont bien issus du récepteur lui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même.</w:t>
      </w:r>
    </w:p>
    <w:p>
      <w:pPr>
        <w:pStyle w:val="Textebrut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L.</w:t>
      </w:r>
      <w:r>
        <w:rPr>
          <w:rFonts w:eastAsia="MS Mincho;ＭＳ 明朝"/>
        </w:rPr>
        <w:t xml:space="preserve"> - La résistance de fuite de grille du tube final est vra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blablement coupée.  On dit que la grille est « en l'air ».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nne entraîne quelquefois aussi la création de « hoquets »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us bizarres ! Remplacer la résistanc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M</w:t>
      </w:r>
      <w:r>
        <w:rPr>
          <w:rFonts w:eastAsia="MS Mincho;ＭＳ 明朝"/>
        </w:rPr>
        <w:t>. - Le condensateur de liaison aboutissant à la gr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final est coupé (mauvaise soudure ou rupture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xions internes).  Changer ce condensa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N</w:t>
      </w:r>
      <w:r>
        <w:rPr>
          <w:rFonts w:eastAsia="MS Mincho;ＭＳ 明朝"/>
        </w:rPr>
        <w:t>. - Vraisemblablement, la polarisation est e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.  Vérification au voltmètre : mesure de la tension a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rnes de résistance intercalée dans le « moins » HT s'il s'ag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e polarisation par le retour des grilles ; mesure de la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e cathode et masse, s'il s'agit d'une polarisation cathodiq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ppelons que pour la polarisation cathodique d'un tube fina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chauffage direct, la résistance de polarisation, shuntée par 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, se situe entre le point médian de l'enrou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chauffage et la masse.  Le court-circuit de la polarisation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vent dû au claquage du condensateur ; fréquemment, d'ai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urs, la résistance s'est coupée auparavant.  Dans le cas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 final à chauffage direct, il suffit qu'un fil de la lign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uffage, à un endroit quelconque, touche la masse pour 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olarisation soit supprimée.  Surveiller la dénudation acci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lle des fils de la ligne de chauffage, et surtout lies courts-circu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jours possibles entre les douilles des ampoules de cadran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ss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O</w:t>
      </w:r>
      <w:r>
        <w:rPr>
          <w:rFonts w:eastAsia="MS Mincho;ＭＳ 明朝"/>
        </w:rPr>
        <w:t>. - Tube final présentant un mauvais vide et ayant, de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t, un courant inverse de grille important (les distorsions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manifestent qu'au bout d'un certain temps de fonctionn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).  On peut essayer de réduire la tension de chauffage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tube ou de diminuer la valeur de la résistance de fuit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, ceci afin de minimiser les effets du courant invers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.  Mais, tôt ou tard, on sera contraint au remplacement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 défectueux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exactitude de la tension de polarisation, le parfa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olement du condensateur de liaison. Contrôler si la résista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fuite de grille n'est pas coupée. Remplacer les organ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nnus défectueux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 méfier des lampes BF finales à grande pente genre EL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6M6. Ces tubes ont une fâcheuse tendance à l'auto-oscill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fréquence inaudible ; mais cette auto-oscillation, si elle 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it, se combine avec les signaux BF normaux en produis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distorsions et des crissements du plus désastreux effet.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rimer ce défaut, il convient d'intercaler dans la liaison BF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lus près possible de la cosse de grille de commande.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 de 50 000 Q enviro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d'autres cas, le récepteur a déjà été dépanné ; on 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placé le transformateur de sortie, mais, hélas ! par un orga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résentant pas les caractéristiques adéquates (impédan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ire et secondaire, rapport de transformation).  Ceci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tant d'une importance capitale, car si l'impédanc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ge anodique du tube final s'éloigne trop de la valeur opt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m les distorsions sont inévitables.  Il convient donc de mont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transformateur de HP aux impédances convenables (rappor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ransformation correct, compte tenu de l'impédance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e mobile d'une part et de l'impédance de charge anodi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BF utilisé d'autre part; voir chapitre 111, abaque 111-2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BP.</w:t>
      </w:r>
      <w:r>
        <w:rPr>
          <w:rFonts w:eastAsia="MS Mincho;ＭＳ 明朝"/>
        </w:rPr>
        <w:t xml:space="preserve"> - La plupart des commandes de timbre agissant si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ement par atténuation des aiguës ; elles sont génér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ituées par un condensateur de O,l uF connecté sur l'ano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final et par un potentiomètre de commande de 50 k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lus souvent, c'est le condensateur qui claque (court-circuit)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aînant la mort à brève échéance du potentiomètre.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utres termes, il convient de remplacer ces deux organ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BQ</w:t>
      </w:r>
      <w:r>
        <w:rPr>
          <w:rFonts w:eastAsia="MS Mincho;ＭＳ 明朝"/>
        </w:rPr>
        <w:t>. - Toutes les pannes étudiées précédemment pou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ge BF à tube unique (symptômes 38 à 47 inclus) peuv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videmment se retrouver sur un étage BF à deux tubes monté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 push-pull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 plus, si des distorsions ont pris subitement naissa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un tel montage, il est possible de douter d'un court-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l entre spires sur l'un des demi-primaires du transform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de sortie (voir figure VI-2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, au contraire, ces distorsions se sont manifestées ins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blement, il s'agit certainement d'un déséquilibrage du push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ll : l'un des tubes s'est épuisé plus rapidement que l'au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mesure rapide va nous aiguiller; elle est schématisée en B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a figure VI-2.  Les fils de test du voltmètre sont reliés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que plaque du push-pull ; si l'étage est bien équilibré,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doit trouver aucune déviation du voltmètre (même sur gran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nsibilité, échelle de 0 à 3 volts, par exemple). Dans le c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ire, il faut ré-équilibrer le push-pull, c'est-à-dire remplac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lampe usagée (celle dont l'intensité anodique est la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ble). Pour cela, on intercale provisoirement un milliampèr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(O à 50 ou 0 à 100 mA) dans chaque liaison anodiqu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e il est montré en A. Il faut trouver, pour remplace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mpe mauvaise, un tube dont la consommation soit identi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celle de l'autre tube considéré comme bon. Or, comme souv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dernier est un peu usagé aussi, il est généralement obligato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remplacer les deux tubes anciens par deux tubes neufs.  C'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que fera tout service-man consciencieu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drawing>
          <wp:inline distT="0" distB="0" distL="0" distR="0">
            <wp:extent cx="4538345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iG.  VI-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 pas omettre de vérifier également les deux condens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fuite anodique, ainsi que les deux condensateurs de liai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ttaque des grilles de command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 qui vient d'être dit concernant un étage push-pull vi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tout son équilibrage statique. Mais cela ne suffit pas ;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l étage doit également satisfaire à </w:t>
      </w:r>
      <w:r>
        <w:rPr>
          <w:rFonts w:eastAsia="MS Mincho;ＭＳ 明朝"/>
          <w:i/>
          <w:iCs/>
        </w:rPr>
        <w:t>l'équilibrage dynamique</w:t>
      </w:r>
      <w:r>
        <w:rPr>
          <w:rFonts w:eastAsia="MS Mincho;ＭＳ 明朝"/>
        </w:rPr>
        <w:t>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st-à-dire en fonctionnement BF réel. On sait que cha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 des tubes composant l'étage push-pull doit recevoir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aux déphasés de 180° et d'amplitudes instantanées éga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st la condition de l'équilibrage dynamiqu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'équilibrage des tensions d'attaque BF est génér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isfaisant si l'on utilise un transformateur déphaseur, à moi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ce dernier ait un défaut (spires coupées ou en court-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l). Par contre, si le déphasage est effectué par une lamp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devra être vérifié avec soin et on réalisera l'équilibrage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sions d'attaque en ajustant les valeurs des résistance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ge des circuits de l'étage déphas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s comment vérifier cet équilibrage dynamique (vérific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 qui doit intervenir après l'équilibrage statiqu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existe plusieurs procédés plus ou moins valables. Né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ins, le moyen le plus simple et le plus précis consiste à utilis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oscilloscope. Pour cela, nous prions le lecteur de bien voul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reporter au chapitre XI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R</w:t>
      </w:r>
      <w:r>
        <w:rPr>
          <w:rFonts w:eastAsia="MS Mincho;ＭＳ 明朝"/>
        </w:rPr>
        <w:t>. - Avant tout, vérifier l'état du tube équipant cet étag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tube peut-être une triode ou une pentode ; mais, le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vent, il s'agit d'un tube combiné : double diode triode, dio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tode ou double diode pentode. Dans ce cas, le ou les élé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s sont utilisés dans le circuit détecteur.  Mais ici, nous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occuperons que de l'élément triode ou pentode, c'est-à-d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'amplificateur de tension BF, l'étage détecteur étant vu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in qu'il s'agisse d'un détecteur diode ou autre systèm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S</w:t>
      </w:r>
      <w:r>
        <w:rPr>
          <w:rFonts w:eastAsia="MS Mincho;ＭＳ 明朝"/>
        </w:rPr>
        <w:t>. - Avant tout, ôter le clip de grille (s'il s'agit d'une gr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rtie sur le sommet de l'ampoule) ou dessouder la connex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 grille (s'il s'agit d'une grille sortie sur le culot) ; puis tâter 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ement la sortie de grille.  Il se pourrait que la section B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ponde dans ces conditions ; ce qui indiquerait un court-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a connexion amenant les signaux BF sur ladite grille.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, cette connexion est généralement faite en fil blindé et 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ive souvent que le blindage vienne toucher le fil central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xion, d'où court-circuit. Ce court-circuit peut aussi 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ouver plus en aval dans le récepteur, et notamment dans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 blindé amenant les signaux BF de la détection au potenti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de puissance. Pour la même raison, vérifier que les coss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potentiomètre ne touchent pas accidentellement la masse (sau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osse normalement connectée à la masse, bien entendu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'essai ci-dessus n'a rien donné (aucun grognement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chant directement la grille seule), cela montre que la pan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situe dans les circuits suivants : circuit plaque et circuit écra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'il s'agit d'une pentod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état de la résistance de cathode, la tension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risation (cathodique ou par retour de grille), la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écran (résistance coupée ou condensateur de fuite e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) et la tension de plaque (résistance coupée o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de shunt anodique en court-circuit).  Pour avoir une val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acte de ces mesures, il est indispensable d'utiliser un voltmè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ès résistant, ou mieux un voltmètre électronique ; mais ce qu'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e souvent, c'est de trouver la panne, et pour cela il suff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plement de voir s'il y a une tension à l'électrode considéré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rsque l'on a décelé l'organe défectueux, il suffit de le re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cer par un autre de même val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certains récepteurs très anciens, la liaison BF e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étage amplificateur de tension et l'étage final est assurée, n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un condensateur, mais par un transformateur. Le prim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u le secondaire de ce transformateur peuvent se couper( point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oxydation sur les bobinages) ; cela arrive fréquemment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s vieux organes. Une coupure du primaire est décelée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bsence de  tension sur l'anode du tube amplificateur de 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on, alors que la HT est bien appliquée à l'entrée du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.  Une coupure du secondaire est décelée par la mesu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dit enroulement à l'ohmmètre. Par la même occasion,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ohmmètre qu'il n'existe pas de fuites entre primaire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ire. Si un tel transformateur est défectueux, il fau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placer par un modèle neuf récent ; ou alors, il faut le sup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er complètement et installer le système de liaison plus cla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que par résistance d'anode, condensateur de liaison et rés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ce de fuite de grill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ir aussi, dans l'étage amplificateur de tension, les court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s possibles ou fuites importantes des condensateur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 et de plaque. Mesurer la résistance globale du potenti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(il peut être coupé) et le parfait contact du curseur dur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 rotation (ohmmètr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in, un dernier point.  Si, en mesurant la tension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e (polarisation), on trouve une valeur exagérée, et que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e employé soit un tube combiné (double diode triode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e), bien que la résistance cathodique de polarisation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t pas coupée, on surveillera de très près le condensateur am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nt les signaux MF sur la diode antifading. Ce condensateur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raisemblablement connecté, par ailleurs, sur la plaqu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rnier tube MF, et ce condensateur présente très probab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fuites importantes (à moins qu'il soit franchement claqu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’est ce qui explique un courant cathodique important prov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 une élévation exagérée de la polarisation aux borne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résistance de cathode, laquelle polarisation entraîne à 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r le blocage de la lampe amplificatrice de tension B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T</w:t>
      </w:r>
      <w:r>
        <w:rPr>
          <w:rFonts w:eastAsia="MS Mincho;ＭＳ 明朝"/>
        </w:rPr>
        <w:t>. - Vérifier la tension de polarisation, et surtout la val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la tension d'écran. Le condensateur électrochimiqu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e est peut-être « sec » ; le remplacer par un élément neu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de bonne qualit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ains fils blindés, en vieillissant, offrent des fuites im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es entre fil proprement dit et blindage (vérification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hmmètre) ; tout se passe comme si la grille du tube avait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 de fuite trŠs faible. Remplacer le câble blind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fectueux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si la valeur réelle des diverses résistances de l'ét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spond à la valeur marquée sur le corps desdites résistanc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aines de ces dernières ont une fâcheuse tendance à aug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er de valeur en vieillissant. Changer les éléments défectueu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U</w:t>
      </w:r>
      <w:r>
        <w:rPr>
          <w:rFonts w:eastAsia="MS Mincho;ＭＳ 明朝"/>
        </w:rPr>
        <w:t>. - Tout ce qui a été signal‚ en BS et BT peut se retr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 ici, les défauts envisagés ne pouvant se manifester que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mittence.  Voir également le contact du curseur du po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mètre ; nettoyer ce dernier à l'alcool ou le changer co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neu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V</w:t>
      </w:r>
      <w:r>
        <w:rPr>
          <w:rFonts w:eastAsia="MS Mincho;ＭＳ 明朝"/>
        </w:rPr>
        <w:t>. - Il y a certainement une liaison qui s'opère mal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ircuit en défaut : soit mauvais contact à l'inverseur pick-up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dio, soit condensateur de liaison coupé. (connexions intern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ès souvent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W.</w:t>
      </w:r>
      <w:r>
        <w:rPr>
          <w:rFonts w:eastAsia="MS Mincho;ＭＳ 明朝"/>
        </w:rPr>
        <w:t xml:space="preserve"> - Le plus souvent, il s'agit d'une grille « en l'air »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 de fuite de grille coupée, mauvais contact au po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mètre ou potentiomètre coupé. Si l'on constate les défau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qués, mais toutefois sans sifflements, il convient de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ssi le condensateur électrochimique de cathode (peut-être sec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X.</w:t>
      </w:r>
      <w:r>
        <w:rPr>
          <w:rFonts w:eastAsia="MS Mincho;ＭＳ 明朝"/>
        </w:rPr>
        <w:t xml:space="preserve"> - Vérifier l'exactitude des tensions d'anode, d'écra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surtout de polarisation (variations de la valeur des résistance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modification de la polarisation peut être amenée aussi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courants de fuite importants dans le condensateur électr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mique de cathode (réduction de polarisation). Remplacer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léments défectueux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ir les capacités de liaison qui doivent être parfaites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 de vue isolement : courant de fuite pratiquement nul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a liaison est effectuée par transformateurs (récep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ien), s'assurer que l'isolement entre primaire et second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parfait (ohmmètr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Quelle que soit la liaison BF adoptée par le construc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assurer au voltmètre qu'il n'y a aucune trace de tension pos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ve sur la connexion qui aboutit sur la grille (soit grill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mplificateur de tension, soit grille de l'étage final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Y.</w:t>
      </w:r>
      <w:r>
        <w:rPr>
          <w:rFonts w:eastAsia="MS Mincho;ＭＳ 明朝"/>
        </w:rPr>
        <w:t xml:space="preserve"> - Nous signalons ceci pour la bonne forme. C'est év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ment le contact du curseur du potentiomètre qui est déf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ent.  Le nettoyer à l'alcool ou remplacer le potentiomèt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BZ.</w:t>
      </w:r>
      <w:r>
        <w:rPr>
          <w:rFonts w:eastAsia="MS Mincho;ＭＳ 明朝"/>
        </w:rPr>
        <w:t xml:space="preserve"> - Il peut s'agir d'une grille en l'air. De toutes façon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oir ce qui est dit en BW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ir si un fil du secteur ne voisinerait pas outre mesu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c la connexion de grill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ême remarque avec le  potentiomètre qui, lui aussi,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circuit grille. Ce rapprochement de connexions est in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table avec un potentiomètre à interrupteur (interrupteur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eur) ; néanmoins, on éloignera le plus rapidement poss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fils secteur des connexions grille du potentiomètre.  S'assur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le boîtier métallique du potentiomètre est bien connecté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ss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certains récepteurs anciens, la liaison entre l'amplif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de tension et l'étage final est assurée par un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. Ce dernier doit être orienté et fixé dans une posi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induction nulle, notamment par rapport au transform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limentation. Il faut dévisser la fixation du transformateur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aison et le faire pivoter pour rechercher la position optimum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duction nulle (ou presque !). D'ailleurs, de nombreux tra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eurs comportent des trous de fixation très allongés p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tant une variation commode de l'orientation ; il se pourrai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ors, justement, qu'un « malin » se soit amusé à modifier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xation qui, naturellement, avait été correctement faite par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ême remarque en ce qui concerne les étages push-pul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nt le déphasage pour l'attaque des grilles est obtenu pa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. Rechercher l'orientation optimum du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 déphas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 point de vue ronflement des étages BF (ronflement p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nt exister avec un filtrage correct), la question des retour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 est capitale. Il ne faut absolument pas faire des poi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masse au-châssis n'importe où, n'importe comment. Il 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point de masse unique au châssis, étage par étage ; sur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, aboutissent tous les retours à la masse de l'étage considér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e châssis n'est pas très bon conducteur, on peut relier 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 points de masse entre eux par un gros fil omnibus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vre de 20/10 de mm de diamètre, à condition de souder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 au châssis sur toute sa longu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us aurons donc un point de masse unique pour l'étage B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l, un autre point de masse pour l'étage déphaseur (S'il s'ag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push-pull), et un dernier point de masse pour l'étage d'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ée amplificateur de tensio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illustrer ceci d'un exemple, citons le cas de nombr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cepteurs qui ronflent ou bourdonnent parce que le retour à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 du potentiomètre de puissance sonore est fait au châssi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côté dudit potentiomètre, à l'aide d'une cosse rivée quelconqu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 remède est simple : il suffit de supprimer cette connexion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ffectuer le retour à la masse à l'aide d'un fil aboutissant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 de masse au châssis du premier étage amplificateur B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généralement : retour du condensateur de cathode ; pôle négatif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as utiliser les gaines blindées des câbles de liaison BF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ctuer les retours à la mass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A.</w:t>
      </w:r>
      <w:r>
        <w:rPr>
          <w:rFonts w:eastAsia="MS Mincho;ＭＳ 明朝"/>
        </w:rPr>
        <w:t xml:space="preserve"> - Le potentiomètre peut avoir un défaut. Le potenti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étant en position minimum de gain, vérifier à l'ohmmè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la résistance est pratiquement nulle entre masse et curs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e cas contraire, changer le potentiomètr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aussi l'efficacité du condensateur électrochimiqu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e ; il est peut-être de capacité trop faible (il faut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ins 10 uF) ou peut-être est-il vieux et desséché. Mettre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en bon état de 10 uF au moin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Les pannes les plus diverses proviennent souvent des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soudures. Il y a les mauvaises soudures qui provoquent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souvent des pannes intermittentes, et plus rarement des</w:t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 xml:space="preserve">panne franches. Il y a les soudures où l'on n'a pas </w:t>
      </w:r>
      <w:r>
        <w:rPr>
          <w:rFonts w:eastAsia="MS Mincho;ＭＳ 明朝"/>
          <w:b/>
          <w:bCs/>
          <w:i/>
          <w:iCs/>
        </w:rPr>
        <w:t>pleuré</w:t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 xml:space="preserve">l’étain ; ce dernier a coulé comme une </w:t>
      </w:r>
      <w:r>
        <w:rPr>
          <w:rFonts w:eastAsia="MS Mincho;ＭＳ 明朝"/>
          <w:b/>
          <w:bCs/>
          <w:i/>
          <w:iCs/>
        </w:rPr>
        <w:t>larme</w:t>
      </w:r>
      <w:r>
        <w:rPr>
          <w:rFonts w:eastAsia="MS Mincho;ＭＳ 明朝"/>
          <w:b/>
          <w:bCs/>
        </w:rPr>
        <w:t xml:space="preserve"> (ô ironie !)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et cette larme provoque des courts-circuits francs, ou par-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tiels, ou intermittents, entre connexions, entre broches de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lampes ou à la masse. Il y a les gouttes de soudure qui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roulent partout dans le câblage et qui se coincent en un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savant endroit dans l'attente de réaliser une panne non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moins savante. Il y a aussi les soudures faites au décapant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de « plombier-zingueur », décapant qui brûle l'isolant</w:t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des fils, qui oxyde tout et partout, qui provoque des fuites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catastrophiques dans les supports de lampes, etc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B</w:t>
      </w:r>
      <w:r>
        <w:rPr>
          <w:rFonts w:eastAsia="MS Mincho;ＭＳ 明朝"/>
        </w:rPr>
        <w:t>. - S'assurer, comme nous l'avons dit précédemme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'excellente qualité du dernier condensateur électrochimi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filtr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assurer également que l'accrochage provient bien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BF ; pour cela, mettre le poste en position PU,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eux enlever le dernier tube MF (précédant les circuits détec-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tion + 1ere BF). </w:t>
      </w:r>
      <w:r>
        <w:rPr>
          <w:rFonts w:eastAsia="MS Mincho;ＭＳ 明朝"/>
        </w:rPr>
        <w:t>Si les oscillations persistent, elles ont bien l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ège dans la partie BF. Si elles s'arrêtent, elles ont lieu en HF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F ou MF ; nous en reparlerons avec l'étude de ces circuit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ons cependant que si elles s'arrêtent, elles peuvent auss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être communes à l'étage MF et aux étages BF ; nous verro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la plus loi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i/>
          <w:iCs/>
        </w:rPr>
        <w:t xml:space="preserve">        </w:t>
      </w:r>
      <w:r>
        <w:rPr>
          <w:rFonts w:eastAsia="MS Mincho;ＭＳ 明朝"/>
          <w:i/>
          <w:iCs/>
        </w:rPr>
        <w:t>Cas où le « motor-boating » est dû aux étages BF</w:t>
      </w:r>
      <w:r>
        <w:rPr>
          <w:rFonts w:eastAsia="MS Mincho;ＭＳ 明朝"/>
        </w:rPr>
        <w:t>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que le blindage des fils blindés est bien relié à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. Ne pas faire voisiner les connexions de grille avec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xions de plaque d'un même étage, et bien entendu, c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pire encore, les connexions de sortie (vers HP) avec les ci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ts d'entrée (grille du premier tube BF).  Voir aussi en BO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qui est dit au sujet des tubes à grande pent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e tube amplificateur de tension est un tube verre, il doi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rincipe, toujours être recouvert d'un blindag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viter les retours de masse disparates. Un câblage rationne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ut un point de masse unique au châssis, étage par étage ;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point, aboutissent tous les retours à la masse de l'étage cons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ré.  Si le châssis n'est pas très bon conducteur, on peut rel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s divers points de masse entre eux par un gros fil omnib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cuivre de 20/10 de mm de diamètre, à condition de soud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fil au châssis sur toute sa longueur. Outre l'élimination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rochages dont il est présentement question, ce procédé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 seule et unique par étage supprime également les ronfl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s et bourdonnements d'induction des étages BF, défau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jours dus à des retours à la masse beaucoup trop dispersé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état des condensateurs de découplage sur la lig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T  ou sur le diviseur de tension ; placer provisoirement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8 uF 550 V par exemple en parallèle, tour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r, sur chaque condensateur de découplage douteux. Si l'a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ochage s'arrête, remplacer le condensateur que l'on vien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unter en faisant l'essai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in, le retour d'énergie provoquant l'accrochage pe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effectuer aussi par le dispositif de polarisation s'il s'agit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risation semi-fixe (polarisation par les retours des grille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rocédant comme précédemment, à l'aide d'un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xiliaire « volant », vérifier l'efficacité des condensateur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 du circuit de polarisatio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i/>
          <w:iCs/>
        </w:rPr>
        <w:t>Cas où l'accrochage est commun à l'étage MF et aux étages BF</w:t>
      </w:r>
      <w:r>
        <w:rPr>
          <w:rFonts w:eastAsia="MS Mincho;ＭＳ 明朝"/>
        </w:rPr>
        <w:t>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s'agit vraisemblablement de quelques résidus de comp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tes MF subsistant après détection et qui viennent véhicul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a section B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e capacité de fuite de 500 pF environ connectée e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ode du tube amplificateur de tension et masse remet gén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lement tout en ordre.  Pour la même raison et dans le 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t, il est intéressant de monter un filtre en PI à la sorti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rnier transformateur MF (éléments cerclés de la figure VI-3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moins, naturellement, que le récepteur n'en comporte déj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. Dans ce cas, il faudra vérifier le parfait état des deux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s de fuite de 100 p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C.</w:t>
      </w:r>
      <w:r>
        <w:rPr>
          <w:rFonts w:eastAsia="MS Mincho;ＭＳ 明朝"/>
        </w:rPr>
        <w:t xml:space="preserve"> - Certains récepteurs comportent deux étages amplif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cation avant l'attaque de l'étage final de puissance.  Ceci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 rien en ce qui nous concerne : ce que nous avons d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un étage amplificateur de tension seul s'appliquera to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plement tour à tour à l'un et l'autre des deux étag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ons cependant que ces récepteurs sont plus sujets 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autres généralement aux oscillations BF. On accordera don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attention toute particulière aux découplages de polaris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i la polarisation par les retours de grille a été adoptée), a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s d'alimentation anodique, etc., en un mot à to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qui a été exposé en CB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D</w:t>
      </w:r>
      <w:r>
        <w:rPr>
          <w:rFonts w:eastAsia="MS Mincho;ＭＳ 明朝"/>
        </w:rPr>
        <w:t>. - Lorsqu'un récepteur comporte un étage final BF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sh-pull, entre cet étage final et l'étage amplificateur de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situe l'étage déphas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 déphasage des signaux BF nécessaire à l'attaque correc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push-pull peut être assuré, soit par un simple transform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, soit par une lampe dite déphaseus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le cas d'un transformateur déphaseur, les mêm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nnes peuvent se produire que si l'on employait un simp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 de liaison : fuites entre primaire et secondair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ure de l'un ou l'autre enroulement. Mais ici le second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à prise médiane. De toutes façons, on se reportera à c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été dit en BS au sujet des transformateurs de liaiso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e déphasage est opéré par une lampe, une foule de m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ges peuvent se rencontrer. Nous n'entrerons pas dans 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ails ici ; il suffira évidemment de vérifier l'état du tube déph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ur, la tension anodique appliquée, la valeur des résistanc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quipant le montage (certaines ont pu varier) et la qualité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s de liaison (capacité correcte et absence de fuites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us avons vu en BQ comment on équilibre la sortie d'u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étage push-pull. </w:t>
      </w:r>
      <w:r>
        <w:rPr>
          <w:rFonts w:eastAsia="MS Mincho;ＭＳ 明朝"/>
        </w:rPr>
        <w:t>Mais l'entrée doit aussi être équilibrée ! No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expliquons : Les signaux BF d'attaque de grilles issus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phaseur (transformateur ou lampe) doivent être déphasé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80° et être d'amplitude égale. Cette mise au point ne peut 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re d'une manière élégante, pratiquement et rapideme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'avec le concours d'un oscillographe. (Voir chapitre XI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E</w:t>
      </w:r>
      <w:r>
        <w:rPr>
          <w:rFonts w:eastAsia="MS Mincho;ＭＳ 明朝"/>
        </w:rPr>
        <w:t>. - Reportons-nous au schéma classique de base donn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a figure VI-3.  Plaçons le potentiomètre au maximum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issance. En s'aidant d'un petit tournevis, touchons la sortie </w:t>
      </w:r>
      <w:r>
        <w:rPr>
          <w:rFonts w:eastAsia="MS Mincho;ＭＳ 明朝"/>
          <w:i/>
          <w:iCs/>
        </w:rPr>
        <w:t>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ransformateur MF : le HP doit accuser le même grogn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 que si l'on touche directement la grille du tube amplif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de tension BF.  Dans le cas contraire, contrôler l'état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liaison au potentiomètre ; vérifier les élém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filtre en PI (résistance coupée ou condensateur e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). Les connexions sont généralement faites ici en f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indé ; s'assurer qu'il n'y a pas court-circuit entre fil et blindag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ujours en s'aidant d'un petit tournevis, touchons maint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ant l'entrée </w:t>
      </w:r>
      <w:r>
        <w:rPr>
          <w:rFonts w:eastAsia="MS Mincho;ＭＳ 明朝"/>
          <w:i/>
          <w:iCs/>
        </w:rPr>
        <w:t>e</w:t>
      </w:r>
      <w:r>
        <w:rPr>
          <w:rFonts w:eastAsia="MS Mincho;ＭＳ 明朝"/>
        </w:rPr>
        <w:t xml:space="preserve"> du transformateur MF. En ce point, nous devo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oir un ronflement. Dans le cas contraire, on pourra supposer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court-circuit entre plaque et cathode de la diode (l'essai en </w:t>
      </w:r>
      <w:r>
        <w:rPr>
          <w:rFonts w:eastAsia="MS Mincho;ＭＳ 明朝"/>
          <w:i/>
          <w:iCs/>
        </w:rPr>
        <w:t>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aura rien donné non plus). Mais, plus fréquemment, 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uxième test, s'il est négatif, montre que l'enroulement sec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ire du transformateur MF est coupé ; vérifier ce second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ohmmètre et s'il y a confirmation, essayer de réparer la c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e (soudures à l'entrée ou à la sortie du bobinage), ou re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r le transforma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drawing>
          <wp:inline distT="0" distB="0" distL="0" distR="0">
            <wp:extent cx="3389630" cy="321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iG.  VI-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Si les tests sont normaux en </w:t>
      </w:r>
      <w:r>
        <w:rPr>
          <w:rFonts w:eastAsia="MS Mincho;ＭＳ 明朝"/>
          <w:i/>
          <w:iCs/>
        </w:rPr>
        <w:t>e</w:t>
      </w:r>
      <w:r>
        <w:rPr>
          <w:rFonts w:eastAsia="MS Mincho;ＭＳ 明朝"/>
        </w:rPr>
        <w:t xml:space="preserve"> et en </w:t>
      </w:r>
      <w:r>
        <w:rPr>
          <w:rFonts w:eastAsia="MS Mincho;ＭＳ 明朝"/>
          <w:i/>
          <w:iCs/>
        </w:rPr>
        <w:t>s</w:t>
      </w:r>
      <w:r>
        <w:rPr>
          <w:rFonts w:eastAsia="MS Mincho;ＭＳ 明朝"/>
        </w:rPr>
        <w:t>, mais qu'auc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dition n'est possible en radio, il est possible de douter le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ondensateurs fixe ou ajustable en parallèle sur le second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urt-circuit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u lieu des essais en </w:t>
      </w:r>
      <w:r>
        <w:rPr>
          <w:rFonts w:eastAsia="MS Mincho;ＭＳ 明朝"/>
          <w:i/>
          <w:iCs/>
        </w:rPr>
        <w:t>e</w:t>
      </w:r>
      <w:r>
        <w:rPr>
          <w:rFonts w:eastAsia="MS Mincho;ＭＳ 明朝"/>
        </w:rPr>
        <w:t xml:space="preserve"> et </w:t>
      </w:r>
      <w:r>
        <w:rPr>
          <w:rFonts w:eastAsia="MS Mincho;ＭＳ 明朝"/>
          <w:i/>
          <w:iCs/>
        </w:rPr>
        <w:t>s</w:t>
      </w:r>
      <w:r>
        <w:rPr>
          <w:rFonts w:eastAsia="MS Mincho;ＭＳ 明朝"/>
        </w:rPr>
        <w:t>, on peut aussi attaquer la gr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amplificateur précédant le dernier transformateur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générateur HF d'atelier réglé sur la fréquence MF du récep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. Si le signal émis ne « passe » pas, bien que toute la sec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on BF soit bonne, on peut être certain d'une pann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Vérifier également l'état de la résistance </w:t>
      </w:r>
      <w:r>
        <w:rPr>
          <w:rFonts w:eastAsia="MS Mincho;ＭＳ 明朝"/>
          <w:i/>
          <w:iCs/>
        </w:rPr>
        <w:t>Rd</w:t>
      </w:r>
      <w:r>
        <w:rPr>
          <w:rFonts w:eastAsia="MS Mincho;ＭＳ 明朝"/>
        </w:rPr>
        <w:t xml:space="preserve"> de charg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eur (coupure) à l'ohmmètre.  Dans certains montages éc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iques, cette résistance n'existe pas ; elle est remplacée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otentiomètre qui est monté en lieu et place (vérifier alo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otentiomètr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F.</w:t>
      </w:r>
      <w:r>
        <w:rPr>
          <w:rFonts w:eastAsia="MS Mincho;ＭＳ 明朝"/>
        </w:rPr>
        <w:t xml:space="preserve"> - L'emploi d'un westector ne dispense pas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ôles que nous venons d'exposer en CE.  Mais comme to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heure nous avons vérifié la diode, le tube lui-même,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is-ci il nous faut vérifier le westector. On le dessoude et on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e à l'ohmmètre : dans un sens de la mesure, on doit trouv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résistance très forte, et dans l'autre sens, par contre,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 très faible. S'il n'en est pas ainsi, le westector est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jeter. Il faut soit monter un tube diode séparé en lieu et plac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t (ce qui est plus simple) monter un détecteur moderne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stal de germanium : Westinghouse G5/4, Sylvania lN34 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co OA50 ; ou deux de ces détecteurs à cristal, s'il s'ag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it d'un westector double (détection symétrique). Bien veill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 sens de connexion (polarité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G.</w:t>
      </w:r>
      <w:r>
        <w:rPr>
          <w:rFonts w:eastAsia="MS Mincho;ＭＳ 明朝"/>
        </w:rPr>
        <w:t xml:space="preserve"> - Les éléments de la cellule cuivre-oxyde de cuiv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westector ont vieilli ; le courant inverse est devenu assez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. Vérifier le westector à l'ohmmètre comme il a é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t en CF, et le changer le cas échéant, soit contre une diode,                     </w:t>
        <w:tab/>
        <w:t xml:space="preserve">  soit contre un cristal de germanium (voir CF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il s'agit d'un récepteur FM, donnant une audition fa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c beaucoup de distorsions, il convient de vérifier l'état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s, des diodes à cristal notamment (courant inverse im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) et le réglage des circuits du transformateur discrimina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érifier également l'état du condensateur électrochimique (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 à 10 uF) monté entre une anode de diode et la mass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eur de rapport (condensateur pouvant être coupé ou de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éché, ne présentant pas la capacité requis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H.</w:t>
      </w:r>
      <w:r>
        <w:rPr>
          <w:rFonts w:eastAsia="MS Mincho;ＭＳ 明朝"/>
        </w:rPr>
        <w:t xml:space="preserve"> - On peut changer le potentiomètre... mais le d‚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mmencera bien vite.  C'est l'inconvénient de ce montag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service-man ne veut pas voir revenir périodiquemen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e pour le même motif (ce qui nuirait à sa réputation), no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i conseillons de modifier cette partie en prévoyant résista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charge de détection d'une part, et potentiomètre d'autre par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voir figure VI-3, par exempl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I</w:t>
      </w:r>
      <w:r>
        <w:rPr>
          <w:rFonts w:eastAsia="MS Mincho;ＭＳ 明朝"/>
        </w:rPr>
        <w:t>. - Court-circuit cathode-filament dans le tube combin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eur-1ère BF.  Notons que la même panne peut être due a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rt-circuit filament-cathode dans un tout autre tube (HF, CF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F ou BF).  Le ronflement provoqué est cependant moins vi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nt que si le court-circuit est dans le tube détecteur-1ère B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J</w:t>
      </w:r>
      <w:r>
        <w:rPr>
          <w:rFonts w:eastAsia="MS Mincho;ＭＳ 明朝"/>
        </w:rPr>
        <w:t>. - Généralement, si le tube détecteur diode séparé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 (filament coup‚, par exemple), le poste est muet.Né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ins, dans certains récepteurs, le tube qui suit la détection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tube pentode dont les résistances de cathode, d'écran e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 ont des valeurs outrageusement élevées. Lorsque le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 est hors service, par rupture de filament par exemple,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cepteur continue à fournir une audition faible et quelque pe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formée. C'est la pentode première BF qui fonctionne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rice par la plaque ! Mettre un tube détecteur diode neu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tout rentrera en ord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K.</w:t>
      </w:r>
      <w:r>
        <w:rPr>
          <w:rFonts w:eastAsia="MS Mincho;ＭＳ 明朝"/>
        </w:rPr>
        <w:t xml:space="preserve"> - Essayer un tube neuf. Voir si le circuit grille n'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 coupé (bobinage). Vérifier la résistance de détection int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ée entre le bobinage et la grille (résistance peut-être coupé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L</w:t>
      </w:r>
      <w:r>
        <w:rPr>
          <w:rFonts w:eastAsia="MS Mincho;ＭＳ 明朝"/>
        </w:rPr>
        <w:t>. - Après l'essai habituel du tube, vérifier les tensio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laque  et d'écran, le cas échéant (résistances coupé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condensateurs en court-circuit). Contrôler l'état d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fixe ou ajustable en parallèle sur le bobinage de grill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érifier également le condensateur en shunt sur la résista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grill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M.</w:t>
      </w:r>
      <w:r>
        <w:rPr>
          <w:rFonts w:eastAsia="MS Mincho;ＭＳ 明朝"/>
        </w:rPr>
        <w:t xml:space="preserve"> - Voir si l'enroulement de grille n'est pas coup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ayer un tube neu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N</w:t>
      </w:r>
      <w:r>
        <w:rPr>
          <w:rFonts w:eastAsia="MS Mincho;ＭＳ 明朝"/>
        </w:rPr>
        <w:t>. - Essai d'un tube neuf, puis vérifier les tension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, d'écran et de cathode (résistances coupées o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s de fuite en court-circuit franc ou partiel). Apporter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ention particulière au condensateur de fuite cathodiqu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it être parfait du point de vue isolemen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état du condensateur fixe ou ajustable en parallè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le bobinage de grill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Dans le cas de détection grille ou de détection plaqu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le condensateur de fuite anodique (entre plaque et mass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doit être excellent pour supprimer toute composante HF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résiduelle ; Un condensateur à diélectrique mica est recom-</w:t>
      </w:r>
    </w:p>
    <w:p>
      <w:pPr>
        <w:pStyle w:val="Textebrut"/>
        <w:rPr/>
      </w:pPr>
      <w:r>
        <w:rPr>
          <w:rFonts w:eastAsia="Courier New"/>
          <w:b/>
          <w:bCs/>
          <w:i/>
          <w:iCs/>
        </w:rPr>
        <w:t xml:space="preserve">               </w:t>
      </w:r>
      <w:r>
        <w:rPr>
          <w:rFonts w:eastAsia="MS Mincho;ＭＳ 明朝"/>
          <w:b/>
          <w:bCs/>
          <w:i/>
          <w:iCs/>
        </w:rPr>
        <w:t>mandé</w:t>
      </w:r>
      <w:r>
        <w:rPr>
          <w:rFonts w:eastAsia="MS Mincho;ＭＳ 明朝"/>
          <w:b/>
          <w:bCs/>
        </w:rPr>
        <w:t>.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O.</w:t>
      </w:r>
      <w:r>
        <w:rPr>
          <w:rFonts w:eastAsia="MS Mincho;ＭＳ 明朝"/>
        </w:rPr>
        <w:t xml:space="preserve">      Aussi bizarre que cela puisse paraître, deux symp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ômes pourtant sensiblement contraires peuvent naître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faut de la ligne antifading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ant tout, nous allons vérifier cette ligne de CAV (co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de automatique de volume) dite antifading.  On sait 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tte commande automatique consiste à appliquer une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égative de contrôle sur le retour de grilles des tubes à pen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le amplificateurs HF, CF et MF, cette tension négativ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freinage étant d'autant plus forte que le signal reçu est im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, et cette tension étant issue du redressement opéré pa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io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re chaque point d'application de cette tension de co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de, c'est-à-dire entre chaque retour de grille, il est nécess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intercaler une cellule de découplage constituée par une rés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ce en série et un condensateur entre le point d'application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ss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e récepteur est trop nerveux avec tendance aux accr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ges et aux déformations, il faut admettre que la tension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einage n'est plus appliquée en certains points ; ce qui lais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ser une coupure sur la ligne antifading (résistanc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 coupée) ou un court-circuit (condensateur en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 ou avec fuites importantes). On pourra donc vérifier él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 par élément (résistances et condensateurs) les défau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sceptibles de se produire (ohmmètre et capacimètr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 autre procédé est le suivant. On dispose d'un indic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ique type 6AF7, par exemple ; cet indicateur pourra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t‚ une fois pour toutes sur l'hétérodyne d'atelier et aliment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cette dernière. La grille de l'indicateur est munie d'un f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est. Nous attaquons l'entrée du récepteur par un fort signa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ant faire normalement fonctionner la CAV (la mass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hétérodyne est par ailleurs reliée à la masse du récepteur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c le fil de test (grille de l'indicateur), nous touchons poi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point la ligne antifading, entre chaque cellule de découplag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commençant vers le départ (détection) et en remontant ve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HF. Tant que cette ligne sera en état (ni coupure, ni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), l'indicateur 6AF7 fonctionnera. Lorsqu'il ne foncti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ra plus, c'est que nous viendrons de dépasser le défau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propos d'indicateur cathodique, nous allons ouvrir 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enthèse. La plupart des récepteurs modernes comportent c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ssoire, et l'on sait qu'il est commandé également par la 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on d'antifading. Néanmoins, ce n'est pas parce que l'ind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ne fonctionne pas qu'il faut en déduire une pann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ntifading ; cela est possible, mais nullement obligatoire.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, supposons que le tube amplificateur MF soit grillé ;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cepteur ne fonctionne pas, il n'y aura pas de tension de CAV..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pourtant l'antifading sera vraisemblablement en bon état !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 même, la réciproque est possible : la ligne de CAV pe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être défectueuse et l'indicateur fonctionner correctement.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, l'indicateur peut être commandé par la détection BF (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) et la CAV peut être issue du redressement opéré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autre diode (cas de l'antifading différé classique avec dou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ode triode, par exempl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t même si la commande de l'indicateur est prise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ne antifading, l'indicateur peut fonctionner et la ligne de CAV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être mauvaise, si le défaut est situé plus loin, par exempl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in, l'indicateur cathodique d'un récepteur est lui-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jet aux pannes (défauts du tube, court-circuit interne, lum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scence épuisée, filament coupé, mauvais vide) ; vérifier aussi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les résistances de plaque de cet indicateur qui peuvent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ées  les fils de liaison eux-mˆmes se sont peut-être rompu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anciens récepteurs possèdent aussi quelquefois un indic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ccord dit indicateur à ombre. Cet accessoire étant général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 monté dans l'étage MF, nous le verrons en étudiant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 (74 - CP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 fin d'analyse, ce n'est donc que si l'on n'a rien trouv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normal par ailleurs, qu'il faudra chercher du côté de la lig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tifading. Ce qui ne veut pas dire que l’on ne doit jama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occuper de ce circuit ! Bien au contraire. D'ailleurs, le dép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ur consciencieux vérifie tout dans le récepteur qui lui pas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les main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terminer, nous allons voir le cas du récepteur mou ave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dance aux déformations et à l'instabilité. Si l'on mesur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sion sur la ligne antifading à l'aide d'un voltmètre à lamp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décèle une tension positive (et non négative). Ce 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ôle peut être fait plus approximativement avec notre ind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cathodique fixé sur l'hétérodyne. Le fil de test est reli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a ligne de CAV, mais au lieu de voir les secteurs lumin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'indicateur s'épanouir, on les voit se rétrécir minces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fils. D'où vient donc cette tension positive si important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use de tous nos maux?  C'est tout simplement l'un des tub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andés par l'antifading qui a un mauvais vide (d'où cour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rse de grille). Echanger tour à tour, contre des tubes neuf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tubes commandés par l'antifading (tubes HF, CF, MF...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as oublier l'indicateur cathodique du récepteur même qui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i aussi, peut avoir ce défaut). A ce propos, si l'indic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ique a un mauvais vide, mais qu'il soit commandé pa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ection BF séparément de la ligne CAV, on ne trouvera p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ension positive sur cette dernière ; mais, néanmoins, l'ind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apportera des perturbations : audition faible, distorsion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que de sensibilité apparente ; il jouera à la « lamp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lence » ! Il sera donc nécessaire de le remplacer égaleme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P</w:t>
      </w:r>
      <w:r>
        <w:rPr>
          <w:rFonts w:eastAsia="MS Mincho;ＭＳ 明朝"/>
        </w:rPr>
        <w:t>. - Il convient évidemment de connaître la fréque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ccord du canal MF du récepteur, non seulement pour fai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sai exposé, mais encore pour pouvoir aligner les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s par la suite. Sur les récepteurs anciens, on peut not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fréquences les plus diverses : 104, 115, 125, 135 kc/s, etc.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n'en citer que quelques-unes.  Ensuite, on a adopté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eurs plus grandes ; citons : 455, 456, 465, 472, 480, 485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91 kc/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is, il y a eu la standardisation à 455 kc/s aux U.S.A.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472 kc/s en Europe.  Enfin, présentement, la MF standa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optée est de 455 kc/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'est dire la variété des fréquences moyennes d'acc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ant laquelle le dépanneur peut se trouver en présence. Nat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lement, si le poste est très ancien, avec un étage présélec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ndensateur variable à trois cages), avec des transform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F volumineux, il y a de fortes chances pour que l'on soit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ence d'une MF de l'ordre de 125 kc/s.  Dans l'autre ca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serons dans la série des 472 kc/s. De plus, certains co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ucteurs imprimaient (et impriment toujours, d'ailleurs) la fr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nce de réglage sur les boîtiers des transformateurs M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fin, si vraiment le service-man est « dans le cirage », il aur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jours la possibilité d'opérer comme il est dit au chap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 VIII, paragraphe 2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taquons donc l'entrée de l'amplificateur MF par un signa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a fréquence convenable émis par l'hétérodyne de mesu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ctée à la grille modulatrice du tube changeur de fréquenc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récepteur est muet, le signal ne « passe » pa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convient donc de vérifier le tube amplificateur MF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ssi le tube CF (changeur de fréquence). Bien entendu,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essais précédents, on sera certain par ailleurs du foncti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ment des étages détecteur BF et alimentation du récepteur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ôler les tensions anodiques : enroulement de transf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ur MF coupé, cellule de découplage anodique détrui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résistance coupée, condensateur claqué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ôler les tensions d'écran (résistance coupée,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claqué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a polarisation cathodique, le cas échéant (rés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ce coupé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 se méfiera des transformateurs MF à sélectivité varia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vieux système qui consistait à éloigner ou rapproche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roulement par rapport à l'autre. L'une des connexions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binage mobile est peut-être coupé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l'ohmmètre, on mesurera chaque primaire et secondaire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s MF.  On doit trouver une résistance assez faibl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ni nulle, ni infinie. La première observation indiquera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court-circuit d'un condensateur fixe ou ajustable d'acc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econde indiquerait une coupure du bobinag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les anciens récepteurs, le rôle de l'indicateur d'acc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it tenu par un « milliampèremètre à ombre » , milliampèr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intercalé dans le circuit anodique ou le circuit cathodi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amplificateur MF commandé par l'antifading. S'assur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le bobinage du milliampèremètre n'est pas coupé ; car s'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t, non seulement l'indicateur ne fonctionne évidemment pa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le récepteur non plus ! Il faut soit changer cet indic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e un neuf (très rare commercialement à l'heure actuelle)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t le supprimer et relier directement les deux connexions y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utissant primitivement. Si le client tient essentiellement …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oir un indicateur d'accord, proposez-lui un indicateur cath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que modern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mi toutes ces recherches, il y en a certainement une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ra permis de mettre le doigt sur la panne. Naturellement, s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récepteur comporte deux étages MF, on fera les mêmes tes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chacun des étag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Q.</w:t>
      </w:r>
      <w:r>
        <w:rPr>
          <w:rFonts w:eastAsia="MS Mincho;ＭＳ 明朝"/>
        </w:rPr>
        <w:t xml:space="preserve"> - Il s'agit vraisemblablement d'un déréglage des tran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eurs si, par ailleurs, les tensions d'alimentation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plificateur MF sont correctes. Dans le cas où la tens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écran est faible, ou encore la polarisation trop élevée (rés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ces ayant augmenté de valeur), le récepteur manque de s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bilité, mais la sélectivité ne se trouve pas altéré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ons donc le réglage des transformateurs MF (voir ch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tre VIII, §1). Si l'écart est vraiment important sur certai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s, se méfier du condensateur fixe d'appoint (à l'intéri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boîtier) qui peut être coupé ; ceci, naturellement, aussi bi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les transformateurs à réglages par noyaux de fer que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ux à réglages par condensateurs ajustabl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r de vieux récepteurs, nous avons vu des condens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justables dont l'armature fixe était constituée par une couc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rgent déposée sur un bloc de faïence ; cette pellicule d'arg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ive a ne plus être en contact avec l'oeillet de connexion.  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ut alors supprimer ces condensateurs et les remplacer par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« ajustables » de fabrication moderne de même capacité. 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R</w:t>
      </w:r>
      <w:r>
        <w:rPr>
          <w:rFonts w:eastAsia="MS Mincho;ＭＳ 明朝"/>
        </w:rPr>
        <w:t>. - Il s'agit d'une fuite de HT à la masse, ou ailleurs. 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 se présente fréquemment dans les condensateurs ajustab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 primaires des transformateurs MF (enroulement parcour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 la haute tension). Le condensateur est monté sur une bak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te de mauvaise qualité ou sur du carton pressé quelcon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yant pris l'humidité ; la HT fuit à travers ces isolants douteux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roduisant divers crépitements. Eliminer ces condens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monter des « ajustables » neufs de bonne qualit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itons aussi, dans cet ordre d'idées, le cas particulier à c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ins récepteurs Philips-Radiola anciens modèles, où la H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justable du primaire fuit dans l'ajustable secondaire (faibless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épitements et déformations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S.</w:t>
      </w:r>
      <w:r>
        <w:rPr>
          <w:rFonts w:eastAsia="MS Mincho;ＭＳ 明朝"/>
        </w:rPr>
        <w:t xml:space="preserve"> - Cela indique un déréglage d'un transformateur M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 rapport à l'autre, ou plus simplement d'un seul circuit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mier transformateur MF par rapport aux autres circuit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aire un alignement correct, comme il est exposé au ch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tre VIII, §1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Au sujet des défauts pouvant provenir de l'alignemen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d’un récepteur (circuits HF, CF ou MF), il faut toujours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se méfier du monsieur qui, un jour, ne sachant que fair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a entrepris de nettoyer son poste et en a profité pour reblo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quer les « petites vis » qui s'étaient desserrées,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monsieur qui oubliera de se vanter de son chef d’œuvre !</w:t>
      </w:r>
    </w:p>
    <w:p>
      <w:pPr>
        <w:pStyle w:val="Textebrut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T.</w:t>
      </w:r>
      <w:r>
        <w:rPr>
          <w:rFonts w:eastAsia="MS Mincho;ＭＳ 明朝"/>
        </w:rPr>
        <w:t xml:space="preserve"> - Les accrochages MF sont toujours dus à un repor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énergie d'arrière en avant ; il y a réaction. Mais le tout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rouver par où s'effectue ce report d'énergie. En prem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eu, essayer un tube amplificateur MF neuf, bien entendu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suite, vérifier si le blindage (tube métal-glass) ou la métal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ion (tube verre métallisé) est bien en liaison avec la mas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ayer également de placer un blindage cylindrique en alum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um autour de ce tube (ou des tubes, s'il s'agit d'un amplif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ur MF à deux étages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ôler que, en l'absence de toute émission, les tension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 et d'écran notamment ne dépassent pas les maxima p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s pour le tube considéré. Dans les mêmes conditions,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olarisation qui, elle, au contraire, est peut-être insuffisant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as échéant, remplacer les résistances chutrices en défaut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résistances convenables,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toutes les prises de masse, l'efficacité des bli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ges, etc. Faciliter les retours HF en montant un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 papier de O,l ou 0,5 uF entre HT et mass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peut être nécessaire de placer les connexions de grille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laque (de ces électrodes vers les transformateurs MF)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gaine blindée, blindage à la masse. De toutes manières, faire-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sorte que ces connexions ne voisinent pas ; les faire s'éloign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lus rapidement possible l'une de l'aut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 accrochages MF peuvent naître d'un mauvais déc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ge de la ligne antifading ; entre chaque point d'applic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la CAV doit se situer une cellule (500 k et O,l uF, val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ximatives courantes), cellule dont les éléments doivent 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llents, et notamment le condensateur dans le cas prése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le récepteur ne comporte pas de cellule de découpl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odique, on pourra en installer une dans chaque primair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ormateurs MF : résistance de 5 000 ohms en série dans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ute tension, et condensateur de O,l uF entre le transform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MF et la résistance de 5 000 ohms d'une part, et la mas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utre par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les amplificateurs MF à deux étages, le gain est trè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and ; ils sont donc encore plus sensibles à l'accrochage. Il fa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nc redoubler de précautions. On évitera de faire des reto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masse disparates. Faire tous les retours d'un même étage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même point, chaque point étant relié à son voisin pa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s fil de cuivre de 20/20 de mm, lui-même soudé au châssi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toute sa longueur. Ne pas se fier à la conductibilité du châssi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eux même, il est avantageux de faire tous les retours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s de fuite et de découplage d'un même étage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hode du tube de cet étage, et non à la masse (si le tube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risé par résistance cathodiqu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est parfois nécessaire de placer des écrans séparate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petits morceaux de blindage métallique) sous le châssis en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que étage M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 toutes manières, il y a toujours possibilité de jugul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ccrochage MF, surtout s'il s'agit d'un dépannage ; le servic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 doit bien comprendre que le poste étant neuf n'accrocha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 et qu'il s'agit d'un organe qui a vieilli et ne remplit pl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s fonctions correctement. Dans le cas d'un poste neuf qu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t d'être monté par un amateur et que l'on vous apporte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mettre au point (le poste !), là, évidemment, il faut s'attend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tout et la recherche est parfois pénible. Aussi, si un tel trava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us incombait, voici encore trois procédés pour juguler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rochages MF ; naturellement, on n'aura recours à ces expé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ents qu'après être certain d'avoir tout vérifié et essayé ce 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avons exposé précédemmen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) Augmenter la polarisation du ou des tubes M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) Intercaler une résistance de faible valeur en série dans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 connexion grille du ou des tubes M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) Placer une résistance de forte valeur en parallèle sur un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  plusieurs enroulements de transformateurs M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) Vérifier si les transformateurs MF sont bien du type prévu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ur le genre de tube amplificateur utilisé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us le répétons encore une fois, ces procédés n'ont pas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être employés sur des récepteurs en dépannage où tout a é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çu pour fonctionner correctement sans cela. Il faut les rése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 pour des postes neufs à mettre au point, postes plus ou moi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en conçus mécaniquement, électriquement ou autre, et c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ulement après avoir essayé les autres procédés. En effet, en a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la équivaut à restreindre la sensibilité du récepteur ; en b et c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y a amortissement des transformateurs MF, d'où réduction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électivit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ôturons par une anecdote.  Nous connaissons un dép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ur qui, devant un récepteur qui accroche en MF, ne cherch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solument rien... il ne s'en donne pas la peine ! Il prend s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rnevis et dérègle un transformateur MF ! Est-il besoin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 le stupide, le ridicule, le barbare de ce procédé essentie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ment anti-technique ?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b/>
          <w:bCs/>
          <w:i/>
          <w:iCs/>
        </w:rPr>
        <w:t>N’oubliez pas que tous travaux, quels qu'ils soien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</w:t>
      </w:r>
      <w:r>
        <w:rPr>
          <w:rFonts w:eastAsia="MS Mincho;ＭＳ 明朝"/>
          <w:b/>
          <w:bCs/>
          <w:i/>
          <w:iCs/>
        </w:rPr>
        <w:t>sur l’amplificateur MF doivent être suivis par une soigneus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</w:t>
      </w:r>
      <w:r>
        <w:rPr>
          <w:rFonts w:eastAsia="MS Mincho;ＭＳ 明朝"/>
          <w:b/>
          <w:bCs/>
          <w:i/>
          <w:iCs/>
        </w:rPr>
        <w:t>vérification de l'alignement des circuits des transforma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</w:t>
      </w:r>
      <w:r>
        <w:rPr>
          <w:rFonts w:eastAsia="MS Mincho;ＭＳ 明朝"/>
          <w:b/>
          <w:bCs/>
          <w:i/>
          <w:iCs/>
        </w:rPr>
        <w:t>teurs au générateur de mesure ou hétérodyne. Cette élé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</w:t>
      </w:r>
      <w:r>
        <w:rPr>
          <w:rFonts w:eastAsia="MS Mincho;ＭＳ 明朝"/>
          <w:b/>
          <w:bCs/>
          <w:i/>
          <w:iCs/>
        </w:rPr>
        <w:t>mentaire façon de faire, pourtant absolument indispen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</w:t>
      </w:r>
      <w:r>
        <w:rPr>
          <w:rFonts w:eastAsia="MS Mincho;ＭＳ 明朝"/>
          <w:b/>
          <w:bCs/>
          <w:i/>
          <w:iCs/>
        </w:rPr>
        <w:t>sable, est trop peu respectée. Voir chapitre VIII, §1 et 2.</w:t>
      </w:r>
    </w:p>
    <w:p>
      <w:pPr>
        <w:pStyle w:val="Textebrut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U</w:t>
      </w:r>
      <w:r>
        <w:rPr>
          <w:rFonts w:eastAsia="MS Mincho;ＭＳ 明朝"/>
        </w:rPr>
        <w:t>. - a) Il reste bien entendu que tous les étages qui f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te au changement de fréquence ont déjà été vérifiés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l'avons dit précédemmen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sayer alors un tube neuf à l'étage CF et si le mal persist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pouvons douter des points suivants :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si l'oscillation du tube CF se fait correctement. Po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tte vérification, il n'y a qu'une seule méthode précise. No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représentons sur la figure VI-4. On dessoude la résistance </w:t>
      </w:r>
      <w:r>
        <w:rPr>
          <w:rFonts w:eastAsia="MS Mincho;ＭＳ 明朝"/>
          <w:b/>
          <w:bCs/>
        </w:rPr>
        <w:t>R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drawing>
          <wp:inline distT="0" distB="0" distL="0" distR="0">
            <wp:extent cx="4652010" cy="268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FiG.  VI-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grille oscillatrice du côté où elle aboutit à la cathode ou à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se et on intercale un milliampèremètre (ou la boîte de c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ôle) - déviation totale pour 1 mA - en respectant les pol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és indiquées. Si l'oscillation se produit correctement,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lliampèremètre accuse une certaine intensité ; si l'aiguille 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lle pas du zéro, il n'y a pas d'oscillation. Il est difficil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nner un chiffre pour cette intensité ; elle dépend du tub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ployé, de la gamme d'ondes aussi, et elle varie même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rémité à l'autre d'une même gamme. De toutes façons, c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nsité ne dépasse généralement pas 500 uA, soit 0,5 mA,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st en « ondes courtes » qu'elle est la plus faible (50 à 100 uA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 procédé permet de mesurer exactement le courant d'osci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ion, et l'on peut voir ainsi s'il est conforme aux caractéris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ques d'emploi correct du tube.  Son inconvénient est qu'il obli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dessouder la résistance de grille oscillatrice.  Or, dans de nom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eux cas, pour un contrôle rapide, il suffit simplement de v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« ça oscille ». Le procédé consiste alors à observer simpl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 si la grille oscillatrice est négative avec un voltmètre.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ède comme il est montré sur la figure VI-5. Le voltmètr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é pour une déviation totale de 10 volts, est connecté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t : fil (+) à la masse du récepteur ; fil (-) à la grille oscill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ice à travers une bobine d'arrêt </w:t>
      </w:r>
      <w:r>
        <w:rPr>
          <w:rFonts w:eastAsia="MS Mincho;ＭＳ 明朝"/>
          <w:i/>
          <w:iCs/>
        </w:rPr>
        <w:t>Ch</w:t>
      </w:r>
      <w:r>
        <w:rPr>
          <w:rFonts w:eastAsia="MS Mincho;ＭＳ 明朝"/>
        </w:rPr>
        <w:t>. Cette bobine d'arrêt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ituée par un petit enroulement quelconque en nid d'abe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ortant quelque 1 000 ou 2 000 tours (pas critique) ; e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 maintenue simplement par une pince crocodile à l'extrémi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fil de test (-). Cette bobine est destinée à bloquer la HF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scillation ; si l'on ne prend pas cette précaution, le fai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cter le voltmètre, à la grille risque d'amener le décroch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oscillations (on pourrait alors croire que le tube n'osc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, alors qu'au contraire tout est normal). Nos lecteurs 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is que si le tube oscille correctement, l'aiguille du vol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ètre dévi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drawing>
          <wp:inline distT="0" distB="0" distL="0" distR="0">
            <wp:extent cx="3971290" cy="265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il n'y a pas d'oscillation, il faut vérifier la tension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 oscillatrice ; elle a peut-être diminué du fait de l'augm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tion de valeur de la résistance anodique (alimentation paral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èle, fig. VI-4) ou de l'augmentation de la résistance de déco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ge (alimentation série, fig. VI-5). Si la tension anodique   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lle, ces résistances sont peut-être coupées ; voir aussi l'état 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liaison (fig. VI-4) et l'état du condensateur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 (fig. VI-5) - ils peuvent être en court-circuit.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tes façons, même s'il n'est pas claqué, le condensateur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couplage de la figure VI-5 doit être excellent du poin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ue HF (impédance pratiquement nulle) ; il faut toujou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ayer de le shunter provisoirement par un condens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xcellente qualité pour voir s'il n'y a pas une amélior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le à obtenir (surtout en OC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'état du condensateur de liaison de grille oscillatri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upure ou court-circuit) ; même chose pour la résistanc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ille (coupure ou augmentation anormale de valeur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assurer que le trimmer de la cage oscillatrice d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variable n'est pas en court-circui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es soudures, les contacts des broches du tube dan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 support, et surtout les prises de masse qui, principa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cet étage, doivent être courtes, directes et excellent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in, si le tube oscillateur est séparé et qu’il s'agisse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tode, il faut de plus vérifier la tension d'écran (résistanc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yant augmenté de valeur ou coupée ; condensateur de fui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é ou claqué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nous faut signaler, ici, un cas rare et bizarre ; il s'agissa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tube changeur de fréquence type 6A7. La partie oscill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ice refusait de fonctionner et cela provenait de la mauvai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té du condensateur de fuite d'écran de la partie... modu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rice !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us avons envisagé le mutisme du récepteur provoqué pa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bsence d'oscillations. Si l'oscillateur fonctionne correcteme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aut orienter nos recherches dans la partie modulatrice (o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xer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) Nous supposons que l'anode modulatrice reçoit une t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on normale ; dans le cas contraire, vérifier le primaire du pre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er transformateur MF, la  résistance de découplage ; l'un 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utre peuvent être coupés. Le condensateur de découpl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ut être en court-circuit. Si la tension anodique est normal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as oublier pour autant que le condensateur ajustabl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ire du transformateur MF peut être claqué, ou que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e découplage éventuel peut être coupé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a tension d'écran de la section modulatrice : pa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ension = résistance coupée, ou condensateur claqué (peu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être les deux !) ; tension faible = résistance ayant augmenté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ormalement de valeur, ou condensateur avec fuites im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es ou court-circuit partiel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a tension de polarisation (mêmes choses : état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sistance et condensateur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assurer enfin que la grille modulatrice n'est pas court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itée (court-circuit, par exemple, du trimmer placé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ge « accord » du condensateur variable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V.</w:t>
      </w:r>
      <w:r>
        <w:rPr>
          <w:rFonts w:eastAsia="MS Mincho;ＭＳ 明朝"/>
        </w:rPr>
        <w:t xml:space="preserve"> - Toutes les vérifications précédemment exposées s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reprendre pour la bande muette. A priori, cependant, 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rait éliminer les résistances, condensateurs, tube, etc., ét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nné que le fonctionnement est correct sur certaines gamm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ccord ! A condition que la gamme muette ne soit pas préc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ément la gamme OC ; car il ne faut pas oublier, dans ce ca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des éléments vieillis, épuisés, un tube affaibli, etc., entraî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ront d'abord la panne sur ondes courtes (panne qui, gagner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autres gammes de fréquences moins ‚lev‚es par la suite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 conséquence, d'abord vérification générale ; ensuite nou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rons surveiller les points particuliers suivants de la ga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ette 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les bobinages grille et plaque oscillateurs de la ban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érée (fil rompu, soudure défectueuse) ; ce contrôle s'opè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à l'ohmmètr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ême vérification pour le bobinage d'accord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aussi les contacts des paillettes du commutate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ondes sur la position où le récepteur est muet ; se méfier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uttes de soudure pleurantes qui amènent les courts-circuits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us inattendu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'assurer que les condensateurs d'appoint (trimmer oscill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r et trimmer accord) prévus assez souvent pour chaque band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sont pas en court-circuit sur la bande silencieus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W</w:t>
      </w:r>
      <w:r>
        <w:rPr>
          <w:rFonts w:eastAsia="MS Mincho;ＭＳ 明朝"/>
        </w:rPr>
        <w:t>. - Bien entendu, nous supposons les tensions appl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ées à cette partie du récepteur absolument toutes correct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ous faut penser à un mauvais réglage des circuits acc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oscillateur pour la bande faible, ou à un déréglage comple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 toutes les bandes présentent le défau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ains récepteurs comportent dans le circuit d'antenne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tre antimorse composé d'une bobine et d'un condensateur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llèle. Si le condensateur est coupé, le récepteur est fa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OC ; si c'est la bobine qui est coupée, le récepteur est faib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O et surtout en GO ; et bien entendu, dans un cas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'autre, le filtre antimorse ne remplit pas son rôle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 méfier aussi des bobinages d'antenne grillés, soit carb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sés par l'utilisation du secteur comme antenne (le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en série dans le circuit étant claqué), soit grillés pa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p de foudre durant un orage. Il faut soit refaire la bobi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ruite (en ayant soin de compter auparavant le nombr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rs de la bobine d'origine), soit changer carrément tou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 de bobinag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e fois de plus, insistons sur l'excellente qualité que doiv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ésenter les prises de masse, et notamment celles aboutissa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 condensateur variable (fourchettes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l est parfois nécessaire, surtout pour les ondes courtes,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rtir les fourchettes de contact du condensateur variable ;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ambrer, les nettoyer à l'alcool ainsi que le rotor du conde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ur variable et remonter en prévoyant un fil de masse (f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ssé) de forte sectio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X</w:t>
      </w:r>
      <w:r>
        <w:rPr>
          <w:rFonts w:eastAsia="MS Mincho;ＭＳ 明朝"/>
        </w:rPr>
        <w:t>. - Il s'agit certainement de courts-circuits intermitten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e les lames du condensateur variable (accord ou oscillateur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s courts-circuits peuvent être provoqués par des poussières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ailles, etc., entre les lames, ou par un décalage des lam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biles par rapport aux fixes, ou par une ou plusieurs lam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biles tordues. Les poussières peuvent être chassées par 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 jet d'air comprimé. En cas de décalage, refaire le centrag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agissant sur le dispositif à contre-écrou situé en bout d'ax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rotor.  A la pince à becs plats, redresser éventuellement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mes mobiles tordues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 grains de limaille récalcitrants peuvent être facil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logés à l'aide d'une languette de carton mince que l'on glis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e chaque lam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Y</w:t>
      </w:r>
      <w:r>
        <w:rPr>
          <w:rFonts w:eastAsia="MS Mincho;ＭＳ 明朝"/>
        </w:rPr>
        <w:t>. - Il suffit généralement de nettoyer le contacteur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lette par galette, à l'aide d'un pinceau trempé dans de l'alcoo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dans du tétrachlorure de carbone. Ce nettoyage se fai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e n'étant pas sous tension ; on ne pourra le faire foncti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r de nouveau qu'après séchage parfait et évaporation complè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liquide ayant servi à nettoyer le contac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CZ</w:t>
      </w:r>
      <w:r>
        <w:rPr>
          <w:rFonts w:eastAsia="MS Mincho;ＭＳ 明朝"/>
        </w:rPr>
        <w:t>. - S'assurer que les sifflements ne proviennent pas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mplificateur MF (voir CF). Ensuite, il convient de discern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sifflements d'interférence provenant d'un mauvais align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récepteur (refaire les réglages complets MF et HF - voi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itre VIII) et les sifflements d'accrochage qui ont lieu trè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vent du fait d'une réaction de la détection sur les circuit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ntrée d'accord ou de mauvais découplages anodiques ou su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ligne de CAV.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oigner les connexions ayant un rapport avec la détec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connexions des circuits d'entrée.  Cloisonner, le cas échéa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 circuits d'accord ou les circuits de détection dans leur prop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in, à l'aide d'un écran-blindage quelconque. Vérifier l'effic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é des découplages (état des condensateurs principalement)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ligne +HT et de la ligne de CAV. Surveiller égalemen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 d'écran du tube modula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DA</w:t>
      </w:r>
      <w:r>
        <w:rPr>
          <w:rFonts w:eastAsia="MS Mincho;ＭＳ 明朝"/>
        </w:rPr>
        <w:t>. - Cette panne est assez fréquente avec le dispositi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limentation série des oscillatrices (fig.  VI-5) ; le courant H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verse les bobinages et se trouve commuté en même temps 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dits bobinages par le contacteur d'ondes. Les étincel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ivent par amorçage à carboniser certains points de la galet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contacteur ; lorsque la carbonisation est assez important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urant HT arrive à passer tout seul et grille tout dans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in ! Dans ce cas, il n'y a qu'un remède : il faut change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lette par une autre de caractéristiques mécaniques absolu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ques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  <w:b/>
          <w:bCs/>
        </w:rPr>
        <w:t xml:space="preserve">          </w:t>
      </w:r>
      <w:r>
        <w:rPr>
          <w:rFonts w:eastAsia="MS Mincho;ＭＳ 明朝"/>
          <w:b/>
          <w:bCs/>
        </w:rPr>
        <w:t>DB.</w:t>
      </w:r>
      <w:r>
        <w:rPr>
          <w:rFonts w:eastAsia="MS Mincho;ＭＳ 明朝"/>
        </w:rPr>
        <w:t xml:space="preserve"> - Vérifier le tube CF et ses tensions d'alimentation, 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tages suivants ayant été  déjà vérifiés et s'étant révélés bon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éanmoins, notre attention doit se porter sur le circuit d'accord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 vraisemblablement doit être déréglé. Refaire l'alignem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ctement (voir chapitre VIII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érifier également la ou les bobines d'antenne peut-êtr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truites par la foudre ou l'utilisation du secteur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tenne (voir ce qui a été dit en CW). Le condensateur en séri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l'entrée d'antenne est certainement claqué - a moins qu'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'y en ait pas!  Le changer contre un neuf, ou en installer u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 coup de foudre peut aussi avoir coupé la bobine d'a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ne sans l'avoir grillée ; la mesurer à l'ohmmètre et la reb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ner le cas échéant (même nombre de tours). Un même coup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foudre peut avoir coupe (nous ne disons pas claqué) le c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nsateur en serie dans l'antenne ; le shunter par un autre et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placer contre un neuf si besoin es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DC</w:t>
      </w:r>
      <w:r>
        <w:rPr>
          <w:rFonts w:eastAsia="MS Mincho;ＭＳ 明朝"/>
        </w:rPr>
        <w:t>. - Deux cas peuvent se rencontrer 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ronflement continuel, qu'il y ait réception d'une émission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u qu'il y ait absence de toute émission</w:t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ronflement ne prenant naissance qu'à la réception d'une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émission en l'absence d'émission, le poste ne ronfle pa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drawing>
          <wp:inline distT="0" distB="0" distL="0" distR="0">
            <wp:extent cx="3966845" cy="1366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s le premier cas, il s'agit très probablement de la gril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ulatrice du tube changeur de fréquence qui est « en l'air »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t du fait de la coupure d'un bobinage d'accord, ou d'u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uvaise soudure, ou d'un mauvais contact au commutateur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t du fait de la coupure de la résistance de découplage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ne de CAV aboutissant à ce circuit (si la CAV est appliqu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série à la base des bobinages). Lorsque la CAV est appliqué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parallèle, c'est-à-dire comme il est montré sur la figure VI-6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st la résistance R qui est à soupçonner. L'application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V en parallèle est un procédé généralement réservé aux étag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F et CF ; aux étages MF, la CAV est toujours appliquée 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érie, c'est-à-dire à la base des bobinages.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ns le deuxième cas, il s'agit d'une panne assez spécial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en reparlerons au cours du §5,au sous-titre « Onde por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use ronfle », où cette panne et les remèdes à apporter s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osés en détail. Disons simplement ici qu'il faut placer d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ensateurs by-pass sur les fils du secteur (entre chaque f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 masse) et placer une résistance de quelques milliers d'ohm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 shunt sur le circuit d'antenne du récep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N’oubliez pas que tous travaux, quels qu'ils soient sur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les étages CF ou HF doivent être suivis par une soigneus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vérification de l'alignement de ces circuits. Voir chapi-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b/>
          <w:bCs/>
          <w:i/>
          <w:iCs/>
        </w:rPr>
        <w:t xml:space="preserve">             </w:t>
      </w:r>
      <w:r>
        <w:rPr>
          <w:rFonts w:eastAsia="MS Mincho;ＭＳ 明朝"/>
          <w:b/>
          <w:bCs/>
          <w:i/>
          <w:iCs/>
        </w:rPr>
        <w:t>tre VIII, §3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b/>
          <w:bCs/>
        </w:rPr>
        <w:t>DD</w:t>
      </w:r>
      <w:r>
        <w:rPr>
          <w:rFonts w:eastAsia="MS Mincho;ＭＳ 明朝"/>
        </w:rPr>
        <w:t>. - C'est très exactement la panne que nous avons expo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ée en DA. Mais la carbonisation, au lieu de se produire ve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ommutation de l'enroulement plaque de l'oscillateur, peu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produire à la commutation de l'enroulement de couplag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que du tube amplificateur HF, enroulement qui lui aussi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couru par la HT. Mêmes remèdes que précédemment en DA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DE.</w:t>
      </w:r>
      <w:r>
        <w:rPr>
          <w:rFonts w:eastAsia="MS Mincho;ＭＳ 明朝"/>
        </w:rPr>
        <w:t xml:space="preserve"> - S'il s'agit d'un gros récepteur avec étage HF muni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n réducteur de sensibilité pour l'écoute des stations local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puissantes, il n'est pas nécessaire que ce réducteur amèn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ression complète de l'audition ; il suffit qu'il réduise le gai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F, le dosage du niveau sonore devant être effectué par l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ntiomtère de gain BF. Néanmoins, on fera bien de vérif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 potentiomètre qui peut être en court-circuit partiel. S'i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« crache » , on le nettoiera à l'alcool (il s'agit généralement d'u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ntiomètre bobiné). De toutes manières, dans le cas présent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bsence de réduction totale de l'audition ne saurait être cons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érée comme un défaut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s il y a des petits récepteurs à amplification directe do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volume sonore s'ajuste uniquement par un potentiomètre coni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dant l'amplification du tube ou des tubes HF à pente vari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e (potentiomètre intercalé dans la cathode et agissant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risation)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ut d'abord, si le potentiomètre « crache », le nettoyer 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cool. Maintenant, pourquoi ne permet-il pas de réduire entiè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ent l'audition sur les stations locales ?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 vérifiera à l'ohmmètre s'il n'est pas en court-circui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l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'antenne utilisée est peut-être trop longue pour l'écout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 stations locales ? Le condensateur de fuite cathodique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ut-être en court-circuit partiel, si bien que la manoeuvre du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ntiomètre n'entraîne qu'une augmentation insignifiante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olarisation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r obtenir une réduction très nette de l'audition, 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 une station locale puissante, on pourra, en fin d'analyse,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oir recours aux deux procédés suivants, représentés sur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gure VI-7 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drawing>
          <wp:inline distT="0" distB="0" distL="0" distR="0">
            <wp:extent cx="4203700" cy="2371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 potentiomètre réducteur de sensibilité est monté com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est indiqué : curseur à la masse ; R1 est la résistance de pola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ation normale avec le condensateur de fuite cathodique C1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applique la HT sur la cosse A du potentiomètre à traver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résistance R2 de l'ordre de 50 k à 100 k. On obtien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insi une élévation très nette du potentiel positif de cathod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b/>
          <w:bCs/>
          <w:i/>
          <w:iCs/>
        </w:rPr>
        <w:t>D’une manière générale, pour tout ce qui se rapport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aux étages HF et CF, il convient d'apporter toute son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attention aux bobinages, aux fils rompus (parce que très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 xml:space="preserve">fins), aux paillettes de contact du commutateur (molles et                                     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sans élasticité aucune, donc n’assurant pas un contac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franc), aux soudures mauvaises (pas de contact), aux sou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dures baveuses et volumineuses (courts-circuits voisins) e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enfin aux retours de masse (surtout entre bloc de bobinages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et condensateurs variables).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  </w:t>
      </w:r>
      <w:r>
        <w:rPr>
          <w:rFonts w:eastAsia="MS Mincho;ＭＳ 明朝"/>
          <w:b/>
          <w:bCs/>
          <w:i/>
          <w:iCs/>
        </w:rPr>
        <w:t>Un dernier conseil : si le récepteur comporte un ampli-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ficateur HF, n'appliquer la CAV que sur les tubes MF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et HF, et non sur le tube changeur de fréquence. On évite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ainsi automatiquement bien des ennuis en OC (glissement</w:t>
      </w:r>
    </w:p>
    <w:p>
      <w:pPr>
        <w:pStyle w:val="Textebrut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         </w:t>
      </w:r>
      <w:r>
        <w:rPr>
          <w:rFonts w:eastAsia="MS Mincho;ＭＳ 明朝"/>
          <w:b/>
          <w:bCs/>
          <w:i/>
          <w:iCs/>
        </w:rPr>
        <w:t>de fréquence, pulling instabilité, etc.).</w:t>
      </w:r>
    </w:p>
    <w:p>
      <w:pPr>
        <w:pStyle w:val="Textebrut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rsque le curseur est manoeuvré vers B, augmentation de la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risation se traduisant par une réduction du gain H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 cette réduction n'est pas encore suffisante, il suffit d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éunir l'arrivée de l'antenne à la cosse B du potentiomètre à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vers un condensateur C2 de 10 000 à 20 000 pF.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 manoeuvrant le curseur de A vers B, plus la polarisatio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 tube augmente, d'une part, et plus le bobinage d'antenne est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rti, d'autre part, jusqu'à être court-circuit‚ du point de v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ute fréquence, en fin de course du potentiomètre, par le con-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nsateur C2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50:00Z</dcterms:created>
  <dc:creator>Tozzle Poke</dc:creator>
  <dc:description/>
  <dc:language>en-US</dc:language>
  <cp:lastModifiedBy>Tozzle Poke</cp:lastModifiedBy>
  <dcterms:modified xsi:type="dcterms:W3CDTF">2001-02-15T17:15:00Z</dcterms:modified>
  <cp:revision>19</cp:revision>
  <dc:subject/>
  <dc:title>                                CHAPITRE VI</dc:title>
</cp:coreProperties>
</file>