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The supermode:</w:t>
        <w:br/>
        <w:br/>
        <w:t>in this (One PCB Version) you have a conplete Bandido2 umax, with any expansions:</w:t>
        <w:br/>
        <w:t>- Batterie Test (you dont need, no set switch to Batt-Test)</w:t>
        <w:br/>
        <w:t>- extern On/Off switch (you dont need this, set a bridge to jumper on-off)</w:t>
        <w:br/>
        <w:t>- Aux Freq (Orginal 625Hz with bridge on Pin2 and Pin3 on Jumper Aux-Freq, with a bridge on Pin2 and Pin1 you have 312,5Hz AuxFrequenz)</w:t>
        <w:br/>
        <w:t>- a Jack</w:t>
        <w:br/>
        <w:br/>
        <w:t>you can this one pcb Version upgrade to the "supermode":</w:t>
        <w:br/>
        <w:t>change the C10, C13, C14, C16 und C18 to:</w:t>
        <w:br/>
        <w:t>C10 - 22pF</w:t>
        <w:br/>
        <w:t>C13 - 10pF</w:t>
        <w:br/>
        <w:t>C14 - 8,2pF</w:t>
        <w:br/>
        <w:t>C16 - 39pF</w:t>
        <w:br/>
        <w:t>C18 - 22pF</w:t>
        <w:br/>
        <w:br/>
        <w:t>alternative Supermode (not testet):</w:t>
        <w:br/>
        <w:t>C10 - 4,7pF</w:t>
        <w:br/>
        <w:t>C13 - 4,7pF</w:t>
        <w:br/>
        <w:t>C14 - 4,7pF</w:t>
        <w:br/>
        <w:t>C16 - 10pF</w:t>
        <w:br/>
        <w:t>C18 - 4,7pF</w:t>
        <w:br/>
        <w:br/>
        <w:t>or you dont build the C10, C13, C14, C16 und C18 in the PCB Board and build yourself an little extern board with cable from the connections: C10, C13, C14, C16 und C18 and then with a switch to change beetween Orginal-Supermode-SupermodeAlternative.</w:t>
        <w:br/>
        <w:br/>
        <w:br/>
        <w:t>With this One-Version PCB Board you can build the Orginal Bandido2 umax or the Orginal BandidoII umax with BatterieTest/anotherAux/.. or you can it modding to Supermode - its your cho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9:51:00Z</dcterms:created>
  <dc:creator>Hugues</dc:creator>
  <dc:description/>
  <dc:language>en-US</dc:language>
  <cp:lastModifiedBy>Hugues</cp:lastModifiedBy>
  <dcterms:modified xsi:type="dcterms:W3CDTF">2006-06-30T08:08:00Z</dcterms:modified>
  <cp:revision>2</cp:revision>
  <dc:subject/>
  <dc:title>ok, the supermode:</dc:title>
</cp:coreProperties>
</file>