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  <w:b/>
          <w:bCs/>
        </w:rPr>
        <w:t>CHAPITRE VIII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</w:t>
      </w:r>
      <w:r>
        <w:rPr>
          <w:rFonts w:eastAsia="MS Mincho;ＭＳ 明朝"/>
          <w:b/>
          <w:bCs/>
          <w:sz w:val="28"/>
        </w:rPr>
        <w:t>L'alignement des récepteurs</w:t>
      </w:r>
    </w:p>
    <w:p>
      <w:pPr>
        <w:pStyle w:val="Textebrut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</w:t>
      </w:r>
      <w:r>
        <w:rPr>
          <w:rFonts w:eastAsia="MS Mincho;ＭＳ 明朝"/>
          <w:b/>
          <w:bCs/>
        </w:rPr>
        <w:t>§ 1. - ALIGNEMENT DES CIRCUITS MF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rsque l'on doit réaligner un récepteur, c'est par le réglag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s circuits de l'amplificateur moyenne fréquence qu'il fau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encer l'opération. Divers procédés plus ou moins complex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t été proposés pour accorder un amplificateur MF ; no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'avons jamais trouve d'arguments majeurs en faveur des pro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édés compliqués. Nous n'avons retenu qu'une méthode simple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t ceci depuis de très nombreuses années, méthode qui a toujour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nné d'excellents résultats à condition de la bien conduire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us l'exposons ci-aprè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A l'aide d'un morceau de fil terminé par deux pinc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rocodiles, court-circuitons le condensateur variable oscilla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) Plaçons le récepteur en position PO (par le commuta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gammes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) Si le récepteur comporte un système de sélectivité variab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lconque, le placer en position « sélectivité maximum »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) Réglons l'hétérodyne de mesure (ou générateur HF) s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fréquence prévue pour l'accord des transformateurs moyen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équence. Relions la sortie de l'hétérodyne à la grille de com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de (grille modulatrice) du tube changeur de fréquence, a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yen d'un fil blindé, le blindage effectuant en même temps l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nexion de masse entre le générateur et le récep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) Il nous faut maintenant un indicateur d'accord. Da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rtains cas, on peut utiliser l'oeil magique du récepteur même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éanmoins, il est préférable d'utiliser l'indicateur cathodi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« volant » dont nous avons déjà conseillé le montage (voir CO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§ 2, chapitre VI) et dont on relie la grille à la résistance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étection (au point I, figure VII-2, partie supérieure). L'accord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 obtenu pour la déviation maximum de l'oeil magique o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icateur cathodiqu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est également possible d'utiliser comme indicateur d'accord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 voltmètre (à très forte résistance et de déviation totale po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 V environ) connecté aux bornes de la résistance cathodi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polarisation du tube MF. Dans ce cas, l'accord est obten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la déviation minimum du voltmètr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usqu'à présent, il est nécessaire que le récepteur dispos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'un dispositif antifading, faute de quoi les indicateurs pr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édents ne fonctionneraient pa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e récepteur n'a pas de ligne de CAV, il faut avoir recour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à l'outputmètre. Tous les radio-contrôleurs modernes sont prév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ec cette fonction. De toutes façons, il ne s'agit que d'un volt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ètre pour courant alternatif à grande résistance interne 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ec un condensateur de O,l uF en série dans l'une des co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xions. On connecte alors l'outputmètre entre la plaque du tub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al BF et la masse. Dans ce cas, le signal émis par l'hétérody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it obligatoirement être modulé (1) et l'accord est obten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la déviation maximum de l'aiguille de l'outputmètr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sommes prêts maintenant pour commencer l'op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tion. A l'aide de l'atténuateur réglant la tension HF de sorti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l'hétérodyne, il convient de réduire l'amplitude du signa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 plus possible ; le signal doit être juste suffisant pour obteni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s déviations correctes et sensibles de l'indicateur employé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ci est très important. D'où nécessité d'avoir un indica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ès sensible, car plus le signal émis sera faible, plus l'align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a pointu, donc préci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lignement débute par le secondaire du dernier transfor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eur MF (vis du condensateur ajustable, ou noyau du bob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ge) ; puis, nous accordons le primaire, et ainsi de suite e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montant vers l'étage changeur de fréquenc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e désaccord des circuits est important, il est nécessair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réduire, au fur et à mesure du gain obtenu, la tension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rtie de l'hétérodyne au moyen de l'atténuateur. Toujours, si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 désaccord constaté était important, il serait nécessaire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faire l'opération d'alignement encore une fois, dans le mêm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ns (en remontant les circuits) ; en effet, le réglage d'un circu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agit sur l'autre qui lui est couplé et qui vient d'être accordé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obtenir un réglage encore plus pointu, il est recom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dé dans certains cas, de court-circuiter la ligne de CAV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masse. Mais si l'on emploie l'indicateur cathodique « volant »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l'accord (grille  reliée au point 1 de la figure VII-2), i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 indispensable que  l'antifading soit du type différé (utilisati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deux diodes séparées, comme sur la figure VII-2 en ques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on) ; sinon, il est bien ‚vident que l'indicateur n'indiquera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ien du tout ! Ou alors, il faut avoir recours à l'outputmètr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toutes façons, telle que nous l'avons exposée (indica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nsible connecté sur la détection, signal d'injection faible, 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ises successives des réglages dans l'ordre de l'alignement)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tte méthode simple permet d'obtenir un réglage absolu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écis et correct du canal MF d'un récep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  </w:t>
      </w:r>
      <w:r>
        <w:rPr>
          <w:rFonts w:eastAsia="MS Mincho;ＭＳ 明朝"/>
          <w:i/>
          <w:iCs/>
          <w:sz w:val="16"/>
        </w:rPr>
        <w:t>(1) Si la profondeur de modulation du signal émis par le générateur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</w:t>
      </w:r>
      <w:r>
        <w:rPr>
          <w:rFonts w:eastAsia="MS Mincho;ＭＳ 明朝"/>
          <w:i/>
          <w:iCs/>
          <w:sz w:val="16"/>
        </w:rPr>
        <w:t>est ajustable, ne pas exagérer dans ce sens. Un taux de modulation de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</w:t>
      </w:r>
      <w:r>
        <w:rPr>
          <w:rFonts w:eastAsia="MS Mincho;ＭＳ 明朝"/>
          <w:i/>
          <w:iCs/>
          <w:sz w:val="16"/>
        </w:rPr>
        <w:t>30  % est suffisant.</w:t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e récepteur comporte deux étages MF (donc trois trans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ateurs), on utilisera exactement le même système, avec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êmes précautions. Cependant, dans ce cas, nous conseillo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tement l'alignement à l'aide de l'oscillographe (indica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'accord plus que parfait !) qui permet de modeler très exacte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t la forme de la bande passante du canal MF (voir cha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itre XI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en entendu, après l'alignement des transformateurs MF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us décourt-circuitons le condensateur variable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us déconnectons l'indicateur d'accord et le générateur. No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vons maintenant envisager le réglage HF, c'est-à-dire celui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la commande unique (changement de fréquence,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cord et amplificateur HF, le cas échéant). Nous disons bie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ntenant, et maintenant seulement ; car il serait ridicule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ouloir aligner les circuits HF avant que les circuits MF 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ient parfaitement accordés. L'alignement des circuits HF 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la commande unique est exposé au paragraphe 3 du prés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pitr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nt de terminer cette partie, signalons un petit truc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ent reconnaître le condensateur variable oscillateur, sa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oir à renverser le châssis et à suivre le câblage? Il suff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'approcher un doigt des lames fixes de chaque cage du conde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teur variable, le récepteur étant réglé sur l'écoute d'une stati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lconque.  Pour la seule cage de l'oscillateur (la cage rech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ée), la station « glisse » et disparaît; on pourrait la retrouv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 modifiant le réglage du cadran. Pour l'autre cage (ou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tres cages) qui accorde les circuits HF, l'audition de l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tion diminue de volume, mais ne disparaît pas. Petit « truc »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mple et rapide qui sera parfois très apprécié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rFonts w:eastAsia="MS Mincho;ＭＳ 明朝"/>
          <w:b/>
          <w:bCs/>
        </w:rPr>
        <w:t>§ 2. - CAS D'UNE MF INCONNUE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e nous l'avons d&amp;jà dit au cours de cet ouvrage, autr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is la valeur de la fréquence intermédiaire des récepteurs éta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in d'être normalisée ; chaque constructeur avait sa propr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« MF »... et Dieu sait dans quel but ! ? Mieux même, dans u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ême marque de récepteur, la valeur de la moyenne fréquenc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iait d'un type à l'autre ! Aussi le dépanneur est-il à même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ncontrer des valeurs de moyenne fréquence pour le moi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doxale. Comme lesdites valeurs ne sont que très rar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iquées sur les boîtiers des transformateurs, le service-ma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isque de « nager » fort longtemps, après avoir essayé sa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ccès les habituels 125, 472 et 455 kc/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turellement, on peut déjà se donner une idée de la val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F par un simple examen du récepteur. S'il s'agit d'un récep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cien, avec des transformateurs moyenne fréquence volumineux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ec un étage présélecteur (condensateur variable à trois cages)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us sommes à peu près certains d'être en présence d'un can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glé vers les 125 kc/s. Un récepteur plus récent, sans pr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électeur (condensateur variable à deux cages), avec des trans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ateurs MF d'un volume normal, comportera très vraisem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lablement un canal réglé vers les 472 kc/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, le mot « vers » n'indique pas la précision ; car i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porte de savoir si le réglage doit se faire sur 110, 125 o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5 kc/s (cas de notre premier exemple). On peut essayer, avec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'hétérodyne attaquant la grille modulatrice du tube chang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fréquence et en faisant varier le réglage de l'hétérodyne,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oir quelle est la fréquence qui « passe » avec le maximum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'amplitude ; ce sera vraisemblablement la fréquence d'accord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rrecte. Vraisemblablement, oui ! Mais ne nous fions pas trop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à cela ; car, avant de venir chez vous, le récepteur est peut-êtr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é chez « un tout malin » qui a décrété d'aligner les MF s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tte fréquence, fréquence approximative parce que lui aussi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gnorait la fréquence réelle. Ne prenons donc pas de telles ind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tions pour argent comptant et agissons avec circonspection.  E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ffet, si le canal MF n'est pas accordé sur la fréquence exact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laquelle ont été établis les circuits oscillateurs, vous pourrez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sser votre temps et votre jeunesse à essayer d'aligner correc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ment ensuite les circuits HF et notamment la comman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ique (1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ci un procédé permettant de régler convenablement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ansformateurs MF d'un récepteur dont on ignore la fréquenc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réglag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récepteur est placé sur la gamme PO. La figure VIII-1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us montre le schéma classique de la partie oscillatrice d'u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cepteur (tous les détails de commutation étant supprimés)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éma auquel on peut rapprocher la majorité des montag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cillateurs utilisés. Voici, maintenant, l'ordre des opérations: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Dévisser complètement le trimmer oscillateur PO ; da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rtains cas, ce trimmer est monté directement sur la cage d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V oscillateur ; dans d'autres, où il y a un trimmer par bande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l est monté à proximité de la bobine. C'est donc un point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rveiller, afin d’éviter une err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) Court-circuiter le padding PO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) Régler le cadran de l'appareil sur 950 kc/s (soit 315,8 in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) Attaquer la grille modulatrice du tube changeur de fr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nce par un signal issu du générateur HF réglé, lui aussi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ès exactement sur 950 kc/s (315,8 m). Régler l'atténua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justage de la tension de sortie du générateur) de façon qu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i/>
          <w:iCs/>
          <w:sz w:val="16"/>
        </w:rPr>
        <w:t>(1) Nous groupons sous l'expression « circuits HF » tous les circuits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    </w:t>
      </w:r>
      <w:r>
        <w:rPr>
          <w:rFonts w:eastAsia="MS Mincho;ＭＳ 明朝"/>
          <w:i/>
          <w:iCs/>
          <w:sz w:val="16"/>
        </w:rPr>
        <w:t>précédant la sortie de l'étage changeur de fréquence.</w:t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 signal émis soit d'amplitude suffisante pour arriver à « passer »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à travers le récepteur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drawing>
          <wp:inline distT="0" distB="0" distL="0" distR="0">
            <wp:extent cx="3962400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) Connectons notre indicateur cathodique « volant »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résistance de détection, comme nous l'avons expliqué préc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mment au cours du paragraphe précédent, si le récepteur es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ni d'une CAV. Si le poste n'est pas antifading, connect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 outputmètre à la sortie ; mais à ce moment il est nécessair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 le signal émis par l'hétérodyne soit modulé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ons maintenant les transformateurs MF en com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çant par le dernier circuit et en remontant vers l'étag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ngeur de fréquence, de façon à obtenir le maximum de gai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usé par l'indicateur cathodique d'accord ou l'outputmètre. A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r et à mesure que le gain augmente, réduire l'amplitude d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gnal émis par le générateur au moyen de son atténuateur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ommencer plusieurs fois les réglages de tous les circuits MF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ujours en « remontant » l'ordre normal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) Le réglage des transformateurs moyenne fréquence éta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iné, remettre le trimmer oscillateur PO en position norma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pproximativement), décourt-circuiter le padding PO, et bie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endu, enlever les connexions de l'hétérodyne et de l'ind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teur cathodique d'accord ou de l'outputmètre. Il ne reste pl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'à procéder au réglage des circuits accord et oscillateur, sel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méthode habituelle exposée au paragraphe suivant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</w:t>
      </w:r>
      <w:r>
        <w:rPr>
          <w:rFonts w:eastAsia="MS Mincho;ＭＳ 明朝"/>
          <w:b/>
          <w:bCs/>
        </w:rPr>
        <w:t>§ 3. - ALIGNEMENT DE LA COMMANDE UNIQUE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lignement de la commande unique consiste à régler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ircuits d'accord et les circuits d'oscillateur de façon à obteni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 maximum de sensibilité, à recevoir les stations sur les ind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tions correspondantes du cadran, et à ce que la différenc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re la fréquence d'accord et la fréquence de l'oscillateur so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ante et égale à la moyenne fréquence du récep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nt d'entreprendre le réglage de la commande unique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l est capital que les transformateurs MF soient parfait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rdés sur la fréquence adéquate ; nous le rappelons u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is de plu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re chose : Il serait peine perdue de vouloir faire coïncid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réception des stations avec les indications du cadran, s'i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'agit d'un cadran étalonné selon le plan du Caire (alors 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ésentement les émetteurs sont répartis selon le plan de Cope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gue).  Dans ce cas, il convient simplement de changer la glac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 cadran (ou la partie du cadran sur laquelle sont indiqué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s noms des stations) (1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avons supposé jusqu'à maintenant être en présence d'u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te de grande marque ou fabriqué par un constructeur sérieux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t connaissant son métier. Nous attirerons maintenant l'atte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on de nos lecteurs sur le poste mont‚ par un quelconque br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leur qui aura assemblé bobinages, condensateur variable 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dran nullement établis pour être utilisés conjointement.  Da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 cas également, il serait peine perdue de vouloir faire coïncid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réception des stations avec l'‚talonnage du cadran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e commande unique se dérègle, soit parce que des conde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teurs ajustables ou grattables ont changé de valeur (trimm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 padding), soit parce que les caractéristiques de certains bob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ges ont varié avec le temps, soit enfin parce qu'un profa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ra tourné à tort et à travers les vis de réglage... ou le cli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ui-mêm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nt de procéder au réglage de la commande unique, i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vient de repérer l'emplacement des divers trimmers (accord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t oscillateur) et paddings prévus pour chaque bande. Quelquefoi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s indications sont données directement sur le récepteur (mai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'est hélas très rare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repérer chaque trimmer et padding d'oscillateur d'u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, et chaque trimmer d'accord d'autre part (ceci pour cha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amme), on pourra s'aider de la figure VIII-1 dans laquelle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plus de clarté, tous détails de commutation ont été volo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irement omis (représentation d'une seule gamme).  Naturelle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t, on pourra rencontrer des récepteurs ne comportant pa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us les trimmers et padding par bande ; parfois un seul trimm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cillateur monté sur la cage correspondante du condensa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iable se règle en PO, les autres bandes ne possédant pas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immer. De toutes façons, le padding OC est général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rimé (connexion directe) ; mais ceci n'est pas obligatoire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quel cas ce padding a une forte capacité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i/>
          <w:iCs/>
          <w:sz w:val="16"/>
        </w:rPr>
        <w:t>(1) S'il n'est pas possible de « moderniser » le cadran, il convient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</w:t>
      </w:r>
      <w:r>
        <w:rPr>
          <w:rFonts w:eastAsia="MS Mincho;ＭＳ 明朝"/>
          <w:i/>
          <w:iCs/>
          <w:sz w:val="16"/>
        </w:rPr>
        <w:t xml:space="preserve">de faire l'alignement en se référant uniquement aux indications 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</w:t>
      </w:r>
      <w:r>
        <w:rPr>
          <w:rFonts w:eastAsia="MS Mincho;ＭＳ 明朝"/>
          <w:i/>
          <w:iCs/>
          <w:sz w:val="16"/>
        </w:rPr>
        <w:t>longueur d’onde ou fréquence.</w:t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autres montages comportent des blocs de bobinag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onception moderne) ; ces bobinages possédant des noyaux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r pulvérisé. Dans ce cas, les paddings oscillateurs sont fixes 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 réglage s'opère en agissant sur les noyaux filetés. Les bobin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'accord peuvent aussi comporter un noyau ; dans ce cas,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bines d'accord sont réglées par le trimmer dans les bas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amme (longueurs d'onde les plus faibles), et réglées par 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yau dans les hauts de gamme (longueurs d'onde les pl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élevées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allons procéder à l'alignement de tous ces circuits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s par quelle bande commencer ?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e récepteur ne comporte pas de trimmers pour cha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de (trimmers sur condensateur variable et paddings PO 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, simplement), c'est par la gamme PO qu'il convient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encer l'opération. Si le récepteur comporte des réglag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épendants pour chaque gamme, nous commencerons par l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amme la plus faible en fréquence (donc gamme GO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e commutateur de gammes comporte un dispositif court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ircuitant les bobinages non utilisés, l'ordre de l'alignement n'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cune importance. Enfin, si les diverses gammes ne comport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s leurs propres bobinages individuels, c'est-à-dire si en PO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s bobines sont en série avec les bobines OC, et si en GO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bines sont en série avec les bobines OC et PO, il faut com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cer l'alignement par la gamme OC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nt tout, il convient de connecter un indicateur d'accord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i sera, soit un indicateur cathodique « volant » connecté s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résistance de détection, soit un outputmètre branché à l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rtie BF du récepteur (comme pour l'alignement des circuit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F). Ensuite, on pourra relier la sortie du générateur HF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'entrée (douilles antenne-terre) du récepteur en intercalant u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« antenne fictive » ; voir figure VIII-2. Cette antenne fictive es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ituée par une bobine de 20 microhenrys, un condensa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200 pF et une résistance au carbone de 25 ohms, le tout connecté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 série. Personnellement, nous n'utilisons que très rarement c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positif : Le récepteur à aligner est muni d'une anten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yenne normale, le circuit d'entrée se trouvant ainsi chargé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rrectement; quant au générateur HF, il rayonne son signa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 moyen d'une tige verticale (cuivre 20/10 de mm) connecté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à la sortie </w:t>
      </w:r>
      <w:r>
        <w:rPr>
          <w:rFonts w:eastAsia="MS Mincho;ＭＳ 明朝"/>
          <w:b/>
          <w:bCs/>
        </w:rPr>
        <w:t>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n'allons pas donner la liste des opérations pour cha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de : on procède toujours de la même façon chaque foi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ppelons que l'on peut simplement trouver des bandes po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squelles les réglages sont fixes (1). De toutes manières, la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i/>
          <w:iCs/>
          <w:sz w:val="16"/>
        </w:rPr>
        <w:t>(1) Dans ce cas, il n'y a évidemment aucun alignement à faire, ou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 </w:t>
      </w:r>
      <w:r>
        <w:rPr>
          <w:rFonts w:eastAsia="MS Mincho;ＭＳ 明朝"/>
          <w:i/>
          <w:iCs/>
          <w:sz w:val="16"/>
        </w:rPr>
        <w:t>simplement un réglage partiel, pour la bande considérée.</w:t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amme PO comporte toujours tous les éléments réglables po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ire un alignement correct ; aussi allons-nous exposer le pro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édé d'alignement en utilisant l'exemple du réglage de la gamm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 (gamme de 550 à 1 550 kc/s):</w:t>
      </w:r>
    </w:p>
    <w:p>
      <w:pPr>
        <w:pStyle w:val="Textebru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Régler l'hétérodyne sur 1 400 kc/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drawing>
          <wp:inline distT="0" distB="0" distL="0" distR="0">
            <wp:extent cx="2537460" cy="453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) Manoeuvrer l'aiguille du récepteur pour entendre le signa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émis par l'hétérodyne. Si l'aiguille ne correspond pas exact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à la graduation 1 400 kc/s, c'est que le récepteur est déréglé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) Régler le trimmer oscillateur, pour amener l'aiguille s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 400 kc/s (audition du signal de l'hétérodyne sur la graduati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rrecte du cadran du récepteur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) Ce premier réglage de l'aiguille étant fait, il faut donner 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ximum de sensibilité au récepteur en ajustant le circuit d'ac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rd. En conséquence, régler le trimmer d'accord pour obteni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déviation maximum de l'indicateur. Si le récepteur comport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 étage HF ou un présélecteur, régler de la même façon 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immer HF ou le trimmer présélec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) Procéder maintenant au réglage à l'autre extrémité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amme. Le générateur est calé sur 580 kc/s. Manoeuvrer l'a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uille du récepteur pour entendre le signal émis par le gén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teur. Si la position de l'aiguille ne correspond pas exact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à la graduation 580 kc/s du cadran, agir sur le padding ou s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 noyau oscilla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e récepteur comporte des noyaux pour le réglage d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ircuits d'accord et HF, ajuster ces noyaux sur 580 kc/s égale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t pour obtenir la déviation maximum de l'indica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) Si l'on a constaté un gros écart vers 580 kc/s et que l'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it eu à agir fortement sur le padding ou le noyau oscillateur, i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vient de reprendre le réglage du trimmer oscillateur s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 400 kc/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) Même remarque pour les noyaux d'accord et HF éve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ellement prévus ; si le désaccord était important, il faudra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endre le réglage des trimmers accord (et HF, le cas échéant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la bande PO donnée, soit de 550 à 1 550 kc/s, no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ons opéré les réglages sur 1 400 et 580 kc/s ; ces fréquenc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'appellent les points d'alignement. Chaque constructeur devra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rgement publier les points d'alignement pour chaque gamme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lon le type de bloc employé. Malheureusement, ces point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nt le plus souvent inconnus, et le service-man est contrai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se donner des fréquences au jugé vers les extrémités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que band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lignement de la commande unique d'un récepteur ser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duit d'une manière complète en opérant pour chaque ban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e nous venons de l'exposer ci-dessu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terminer, nous allons donner, en exemple, l'align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let d'un bloc commercial très répandu (1). Ce bloc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      </w:t>
      </w:r>
      <w:r>
        <w:rPr>
          <w:rFonts w:eastAsia="MS Mincho;ＭＳ 明朝"/>
          <w:i/>
          <w:iCs/>
          <w:sz w:val="16"/>
        </w:rPr>
        <w:t>(1) Bloc de bobinages, type « Compétition 49 », fabriqué par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  </w:t>
      </w:r>
      <w:r>
        <w:rPr>
          <w:rFonts w:eastAsia="MS Mincho;ＭＳ 明朝"/>
          <w:i/>
          <w:iCs/>
          <w:sz w:val="16"/>
        </w:rPr>
        <w:t>SUPERSONIC.</w:t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orte quatre gammes : deux OC1 une PO et une GO.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des couvertes sont les suivante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C1    de 11,4 à 22,85 Mc/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C2    de 5,9 à 1 1,5 Mc/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     de 518 à 1604 kc/s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     de 150 à 273 kc/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tes ces bandes sont réglables séparément, et tout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ortent trimmer et noyau aussi bien à l'oscillateur qu'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'accord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ignement de la bande OC1 : régler trimmer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is trimmer d'accord, sur 21 Mc/s ; régler noyau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is noyau accord, sur 12,5 Mc/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ignement de la bande OC2: régler trimmer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is trimmer accord, sur 10,5 Mc/s ; régler noyau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is noyau accord, sur 6,5 Mc/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ignement de la bande PO : régler trimmer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is trimmer accord, sur 1 400 kc/s ; régler noyau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is noyau accord, sur 574 kc/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ignement de la bande GO : régler trimmer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is trimmer accord, sur 263 kc/s ; régler noyau oscillateur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is noyau accord, sur 163 kc/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i/>
          <w:i/>
          <w:iCs/>
        </w:rPr>
      </w:pPr>
      <w:r>
        <w:rPr>
          <w:rFonts w:eastAsia="Courier New"/>
          <w:i/>
          <w:iCs/>
        </w:rPr>
        <w:t xml:space="preserve">    </w:t>
      </w:r>
      <w:r>
        <w:rPr>
          <w:rFonts w:eastAsia="MS Mincho;ＭＳ 明朝"/>
          <w:i/>
          <w:iCs/>
        </w:rPr>
        <w:t>Notes :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  Si le récepteur comporte un dispositif anti-morse inter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é dans l'entrée d'antenne, il convient de le régler aussi. Po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la, on attaque l'entrée du récepteur par le générateur HF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voir fig.  VIII-2), mais directement sans l'intercalation d'une a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e fictive. Le récepteur est réglé sur un point quelconque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bande PO, et avec le générateur, on injecte un fort signal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équence égale exactement à la valeur MF du récepteur. 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juste alors le filtre anti-morse pour obtenir l'absorption max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m, c'est-à-dire la déviation minimum de l'indicateur d'accord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la fréquence injecté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.   Comme pour l'alignement des circuits MF, le réglag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la commande unique nécessite obligatoirement l'emploi d'u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tputmètre comme indicateur d'accord, si le récepteur n'est pa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ni d'une CAV (ligne antifading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II. - Cas des récepteurs à amplification directe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e chacun sait, ce type de récepteur de plus en pl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re, ne comporte pas d’oscillateur. Il suffit donc de régler to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s trimmers en bas de chaque gamme pour obtenir le maximum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déviation à l'outputmètre (1), l'aiguille étant réglée sur l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</w:t>
      </w:r>
      <w:r>
        <w:rPr>
          <w:rFonts w:eastAsia="MS Mincho;ＭＳ 明朝"/>
          <w:i/>
          <w:iCs/>
          <w:sz w:val="16"/>
        </w:rPr>
        <w:t>(1) Nous disons outputmètre, car les postes à amplification directe</w:t>
      </w:r>
    </w:p>
    <w:p>
      <w:pPr>
        <w:pStyle w:val="Textebrut"/>
        <w:rPr>
          <w:i/>
          <w:i/>
          <w:iCs/>
          <w:sz w:val="16"/>
        </w:rPr>
      </w:pPr>
      <w:r>
        <w:rPr>
          <w:rFonts w:eastAsia="Courier New"/>
          <w:i/>
          <w:iCs/>
          <w:sz w:val="16"/>
        </w:rPr>
        <w:t xml:space="preserve">            </w:t>
      </w:r>
      <w:r>
        <w:rPr>
          <w:rFonts w:eastAsia="MS Mincho;ＭＳ 明朝"/>
          <w:i/>
          <w:iCs/>
          <w:sz w:val="16"/>
        </w:rPr>
        <w:t>munis d'un dispositif antifading sont assez rares.</w:t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>
          <w:rFonts w:eastAsia="MS Mincho;ＭＳ 明朝"/>
          <w:i/>
          <w:i/>
          <w:iCs/>
          <w:sz w:val="16"/>
        </w:rPr>
      </w:pPr>
      <w:r>
        <w:rPr>
          <w:rFonts w:eastAsia="MS Mincho;ＭＳ 明朝"/>
          <w:i/>
          <w:iCs/>
          <w:sz w:val="16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dran au point correspondant à la fréquence ‚mise par 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énéra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, par hasard, les bobines comportent des noyaux, c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rniers sont tous réglés en haut de chaque gamme pour obteni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 maximum de déviation à l'outputmètre. On reprendra ensuite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 besoin est, le réglage des trimmers en bas de gamme. Comm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écédemment, l'ordre des gammes pour procéder à l'align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 fonction des caractéristiques du bloc de bobinages. Revoi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 qui a été dit à ce sujet pour les postes à changement de fr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quence et qui s'applique </w:t>
      </w:r>
      <w:r>
        <w:rPr>
          <w:rFonts w:eastAsia="MS Mincho;ＭＳ 明朝"/>
          <w:i/>
          <w:iCs/>
        </w:rPr>
        <w:t>in extenso</w:t>
      </w:r>
      <w:r>
        <w:rPr>
          <w:rFonts w:eastAsia="MS Mincho;ＭＳ 明朝"/>
        </w:rPr>
        <w:t xml:space="preserve"> ici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e récepteur est muni d'une réaction (étage détecteur),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glages doivent être conduits la réaction étant à mi-course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suite, on retouchera légèrement le trimmer de l'étage d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cteur (sur lequel agit la réaction)en poussant ladite réacti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sque vers la limite d'accrochage. Et comme d'habitude, ceci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chaque bande, bien entendu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V. - Qu'il s'agisse d'un récepteur à changement de fr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nce ou a amplification directe, avant de commencer 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glage de la commande unique, il faut s'assurer que les conde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teurs variables s'ouvrent et se ferment bien à fond, et d'autr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, que cette demi-rotation entraîne bien l'aiguille du cadra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x deux extrémités (pas plus loin d'un côté que de l'autre)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r, dans le cas contraire, il serait impossible de faire coïncid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 déplacement de l'aiguille avec l'étalonnage tout au long d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dran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</w:t>
      </w:r>
      <w:r>
        <w:rPr>
          <w:rFonts w:eastAsia="MS Mincho;ＭＳ 明朝"/>
          <w:b/>
          <w:bCs/>
        </w:rPr>
        <w:t>§ 4. - REGLAGE DES RECEPTEURS A FM</w:t>
      </w:r>
    </w:p>
    <w:p>
      <w:pPr>
        <w:pStyle w:val="Textebru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s les récepteurs modernes de classe comportent u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de dite FM allant de 88 à 100 Mc/s environ, permettant l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ception des émissions modulées en fréquenc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valeur moyenne fréquence standard actuelle pour l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cepteurs à modulation d'amplitude est, on le sait, de 455 kc/s.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tte valeur moyenne fréquence est de 10,7 Mc/s, lorsque l'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çoit la bande de modulation de fréquence. On petit donc s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ouver en présence, soit de transformateurs MF mixtes compor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nt les circuits sur 455 kc/s et les circuits sur 10,7 Mc/s, so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transformateurs MF distincts (les uns sur 455 kc/s, les autr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r 10,7 Mc/s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en entendu, s'il s'agit d'un adaptateur FM (ou tuner FM)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us ne sommes en présence que d'un seul jeu de transforma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urs MF réglés sur 10,7 Mc/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'il s'agit d'un récepteur AM-FM, on commence le réglag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« moyenne fréquence » par l'alignement des transformateurs o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s circuits prévus pour la réception des ondes modulées e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équenc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canal moyenne fréquence pour FM comporte en pri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ipe deux transformateurs normaux suivis d'un transformateur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criminateur pour le détecteur de rapport (détection d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gnaux FM). Le transformateur-discriminateur est suivi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ux diodes (ou d'une double diode), comme le montre l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gure VIII-3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drawing>
          <wp:inline distT="0" distB="0" distL="0" distR="0">
            <wp:extent cx="3383280" cy="218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us allons voir que la mise au point d'un récepteur FM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'offre aucune difficulté et peut très bien être conduite sans u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tillage important ou appareils de mesure compliqué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le réglage des circuits moyenne fréquence du canal FM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  procède de la fa‡on suivante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On applique à l'entrée du récepteur un très fort signa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glé sur 10,7 Mc/s, non modulé, et issu d'un générateur HF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lconqu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) Entre les points X et Y du circuit de détection, o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necte provisoirement deux résistances d'égale valeur (220 kOhms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e le montre la figure VIII-3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) Entre le point milieu de ces résistances et la sortie BF d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étecteur (point Z), connectons un microampèremètre sensib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50 à 500 uA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) On règle alors le secondaire </w:t>
      </w:r>
      <w:r>
        <w:rPr>
          <w:rFonts w:eastAsia="MS Mincho;ＭＳ 明朝"/>
          <w:b/>
          <w:bCs/>
        </w:rPr>
        <w:t xml:space="preserve">S </w:t>
      </w:r>
      <w:r>
        <w:rPr>
          <w:rFonts w:eastAsia="MS Mincho;ＭＳ 明朝"/>
        </w:rPr>
        <w:t>du transformateur-discr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nateur pour obtenir l'annulation de la déviation de l'aiguill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 microampèremètre ; c'est-à-dire que cette déviation ne doi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être ni positive, ni négative, mais que l'aiguille doit rester à zéro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t ce, nous l'avons dit, même pour un très fort signal à 10,7 Mc/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liqué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) Le fil + du microampèremètre est ensuite déconnecté d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int </w:t>
      </w:r>
      <w:r>
        <w:rPr>
          <w:rFonts w:eastAsia="MS Mincho;ＭＳ 明朝"/>
          <w:b/>
          <w:bCs/>
        </w:rPr>
        <w:t>Z</w:t>
      </w:r>
      <w:r>
        <w:rPr>
          <w:rFonts w:eastAsia="MS Mincho;ＭＳ 明朝"/>
        </w:rPr>
        <w:t>, puis relié à la masse voir figure VIII-3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) On règle alors le primaire </w:t>
      </w:r>
      <w:r>
        <w:rPr>
          <w:rFonts w:eastAsia="MS Mincho;ＭＳ 明朝"/>
          <w:b/>
          <w:bCs/>
        </w:rPr>
        <w:t>P</w:t>
      </w:r>
      <w:r>
        <w:rPr>
          <w:rFonts w:eastAsia="MS Mincho;ＭＳ 明朝"/>
        </w:rPr>
        <w:t xml:space="preserve"> du transformateur-discrim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teur, et successivement tous les circuits secondaires et pr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res des autres transformateurs MF normaux qui précédent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in d'obtenir la déviation maximum du microampèremètr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'on constatait une grosse différence de réglage au mo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de l'accord du primaire </w:t>
      </w:r>
      <w:r>
        <w:rPr>
          <w:rFonts w:eastAsia="MS Mincho;ＭＳ 明朝"/>
          <w:b/>
          <w:bCs/>
        </w:rPr>
        <w:t>P</w:t>
      </w:r>
      <w:r>
        <w:rPr>
          <w:rFonts w:eastAsia="MS Mincho;ＭＳ 明朝"/>
        </w:rPr>
        <w:t xml:space="preserve"> du transformateur-discriminateur, i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erait sage et prudent de revoir le réglage du secondaire </w:t>
      </w:r>
      <w:r>
        <w:rPr>
          <w:rFonts w:eastAsia="MS Mincho;ＭＳ 明朝"/>
          <w:b/>
          <w:bCs/>
        </w:rPr>
        <w:t>S</w:t>
      </w:r>
      <w:r>
        <w:rPr>
          <w:rFonts w:eastAsia="MS Mincho;ＭＳ 明朝"/>
        </w:rPr>
        <w:t>, e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édant de nouveau comme il a été expliqué en a, b, c et d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a déviation de l'aiguille était exagérée lors des réglag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étaillés en e et f, il suffirait de réduire l'amplitude du signal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,7 Mc/s appliqué à l'entrée de l'appareil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l'on utilise des transformateurs MF mixtes, c'est-à-dir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ortant également des circuits pour le canal MF à modu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tion d'amplitude, ces circuits seront maintenant réglés s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55 kc/s, selon la manière habituell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ci maintenant quelques conseils pour éviter les accro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ges (s'il s'en produit lors de l'alignement) :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° Il faut découpler soigneusement la « haute tension »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'entrée de chacun des transformateurs (résistance de 2 K 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densateur de 10 000 pF mica ou céramique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° Le retour à la masse de ce condensateur de découplage H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it se faire au point commun et unique « masse » de l'étag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éré. Il est parfois recommandé aussi de faire le retour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 condensateur sur l'écran du tube amplificateur. Le conde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teur de découplage de l'écran (entre G2 et masse) doit alor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oir une valeur de 2 000 à 5 000 pF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° Souvent aussi les accrochages peuvent provenir du décou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ge insuffisant des filaments des lampes. Il est recommandé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'intercaler des bobines d'arrêt entre les filaments (une dizai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tours jointifs, sur air, diamètre intérieur 4 mm, en fil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âblage), et de les découpler à la masse par des condensateur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5 000 pF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yons maintenant le réglage des circuits HF et CF po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modulation de fréquence :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° Ajuster le trimmer (ou le noyau) de l'oscillateur, afin 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bande FM allant de 88 à 100 Mc/s soit correctement placé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t totalement couverte par la rotation des condensateurs varia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les ou la manoeuvre du système de réglage à noyaux plongeur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selon le cas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° On se place ensuite vers le milieu de la bande, c'est-à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  vers 94 Mc/s environ, et un signal HF non modulé, réglé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r  cette fréquence, est appliqué à l'entrée « antenne FM »¯ d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écepteu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° Pour l'obtention de la déviation maximum du microam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èremètre, le fil + étant toujours connecté à la mass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fig.  VIII-3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régler le trimmer de l'accord HF (mélangeur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) régler le noyau de la bobine HF d'antenn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 nous entendons déjà certains lecteurs s'écrier : « 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largeur de la bande passante à respecter, largeur de l'ordre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0 kc/s, qu'en faites-vous si vous alignez les transforma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urs MF notamment uniquement pour la tension de sorti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ximum ? »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ci serait exact avec certains transformateurs moyenne fré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nce dits à circuits surcouplés (effet de filtre de bande avec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fameuse courbe de transmission dite en dos de chameau) ; e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it, les transformateurs à circuits surcouplés sont surtout utilisé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 télévision, où la largeur de bande à atteindre n'est plus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0 kc/s, mais bien de l'ordre de 11 Mc/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est certain que des transformateurs moyenne fréquenc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FM du type à circuits surcouplés ne sauraient être aligné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rrectement qu'à l'aide d'un wobulateur et d'un oscilloscope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ci pour la vérification de la forme de la bande passante (form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tangulaire)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 les transformateurs moyenne fréquence employés actuel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ment sur les appareils FM sont du type « à une seule point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résonance ». Ces transformateurs sont établis de manière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orter un gain assez élevé pour la fréquence médiane MF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s ils présentent un coefficient de surtension suffisamment ba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r que la courbe de transmission ait la bande passante souha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ée. C'est la raison pour laquelle il est possible de régler c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ansformateurs pour l'obtention de la tension de sorti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ximum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ur terminer, nous donnerons quelques conseils d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épannage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° Les récepteurs FM doivent être vérifiés et alignés, ta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 MF qu'en HF, plus souvent que les récepteurs pour modu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tion d'amplitude.  Cela peut s'expliquer par le fait même 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'on travaille sur fréquences élevées (tant en MF qu'en HF) s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squelles les variations de caractéristiques par hygrométrie (o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tres) entraînent des variations de fréquence importantes da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s réglag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la peut se traduire par une perte de sensibilité lente, mai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ive, du récepteur, ainsi que par des distorsion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° Si des déformations importantes sont décelées dans l'aud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on, et si le détecteur utilise des diodes à cristal, il faut tou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'abord vérifier l'état de ces dernières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érifier également l'état du condensateur électrochimi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de 10 uF environ) monté entre une anode de diode et la mass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 détecteur de rapport (fig.  VIII-3) ; ce condensateur peu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être coupé ou desséché et ne plus présenter la capacité requis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° A propos de ce condensateur électrochimique, appelé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lquefois condensateur-ballast, précisons que sa capacité min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ni doit être de l'ordre de 4 uF environ, mais que l'on peu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ns inconvénient monter un condensateur de 8 ou de 16 uF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s de nombreux montages (de trop nombreux montages)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l nous a été possible de rencontrer comme condensateur-ballas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 condensateur de 10 uF 25 V (du type de ceux utilisés comm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densateur de shunt de résistance de polarisation de cathode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us disons bien : tension d'isolement 25 volts. Or, avec u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nne antenne FM extérieure et si l'on n'est pas très loin d'u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émetteur, la tension aux bornes de ce condensateur monte fac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ment aux environs de 40 volts ! La conclusion s'impose : mon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ns donc un condensateur isolé à la centaine de volts et nou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ons tranquill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° Très souvent, le radio-électricien est dérangé par un cli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 plaignant de distorsion : distorsions auditives comme il a été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stion au deuxièmement, mais cependant beaucoup moin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portantes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s distorsions peuvent être dues à l'amplificateur BF fa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nt suite à la détection FM ; dans ce cas, on retrouve c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êmes distorsions à l'audition d'un disque en utilisant le pick-up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, dans la plupart des cas, c'est dans le détecteur FM q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 produisent ces distorsions légères, mais bien désagréables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'oreille exercée : il s'agit d'un défaut de réglage du transfor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eur-discriminateur (secondaire non réglé au centre de la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de passante MF). Si le récepteur FM possède un indicateu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thodique d'accord, on pourra tenter une vérification sur plac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hez le client). Le maximum de l'audition doit correspondre à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 fermeture maximum de l'indicateur d'accord, et ce, sans dis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rsion. Si ces deux maxima ne correspondent pas et s'il faut s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écaler pour réduire les distorsions, c'est bien que le discrimi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teur n'est pas correctement aligné. On pourra alors apporter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lques légères retouches successives au réglage du noyau du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ondaire du discriminateur, jusqu'à ce que l’on obtienne u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oduction correct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 le procédé technique le meilleur, le plus consciencieux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ssi, donnant immédiatement le résultat souhaité, est le réglag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osé au début de ce paragraphe aux alinéas a, b, c et d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jours est-il que la mise au point extrêmement précise e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ignée d'un récepteur FM peut être faite avec un équipement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mple et sans appareils de mesure spéciaux et coûteux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ebru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ebru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4:00:00Z</dcterms:created>
  <dc:creator>Tozzle Poke</dc:creator>
  <dc:description/>
  <dc:language>en-US</dc:language>
  <cp:lastModifiedBy>Tozzle Poke</cp:lastModifiedBy>
  <dcterms:modified xsi:type="dcterms:W3CDTF">2001-03-13T21:15:00Z</dcterms:modified>
  <cp:revision>12</cp:revision>
  <dc:subject/>
  <dc:title>                           CHAPITRE VIII</dc:title>
</cp:coreProperties>
</file>